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 of speedtst.asm. This program probes the maximu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frequency increases, there will be occassional "mistak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ent to the terminal as the conversion frequency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TCL320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SP-93, I first see a D/A conversion error at TA=24, TB=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= 16026. There is no tone produced at that set. Others follow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aits for a character to be typed from the keyboar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o allow time to set up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loops through values of TA and TB  stored in a t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inner loop" is less than 60 cycles long which puts a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of about 160,000 cycles per second which is well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generates a tone at each step with the values of TA, T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requency sent to the terminal before each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ome steps, the tone will not be generated. At som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"file" at the end of the program has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, TB, calculated conversion frequency, and calcul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ycles corresponding to this frequency. The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culated by the program to make it easy to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ies. The table included was calculated using an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r interrupt routine was add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between successive TX/RX interrupts. This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 along with the calculated values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of TA/TB that produce tones generally ha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larger than "expected" while those that are "silent" ha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smaller than "exp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Parsons W5R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