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95 @ 15:50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pdated versions of the 9600 bps modems which include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nd UART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93u1.obj       port 1, std 15% filter (UO-22/terres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93u2.obj       port 2, std 15% filter (UO-22/terrest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93u1b.obj      port 1, std 18% filter (strong UO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93u2b.obj      port 2, std 18% filter (strong UO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93k1.obj       port 1, ISI compensation filter (KO-23/KO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93k2.obj       port 2, ISI compensation filter (KO-23/KO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NOT_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5 is in "parallel" with the DCD line to the modem dis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ff (low) when DCD is asserted. LED 6 is the inverse of LED 5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when DCD is asserted. The DCD action sort of jum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EDs. PTT operation on LED 5 was borrowed from W5R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assembly manual shows the interconnecti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between the DPS-93 and my MFJ1270C TNC. I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elded cable, with the shield tied to pin 15 at each h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l jumpers are used on the TNC modem disconnect header. Pin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in 10 with a PC trace, shown as a dotted line.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at modem disconnect on the DSP-93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NNECTIONS OTHER THAN THOS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odem up, tune in KO-23, good and strong, switch the S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discriminator and retune to center the me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R215 for about 1 V p-p on pin 26 of the TLC32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mmediately se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stinctive packet "flag" waveform on pin 17 of the DSP-9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sconnect. I usually trigger my scope from LINE.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will not drift as 9600 is a multiple of 60.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drifts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uned my transmitter by first running R214 down to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cranking it up until the transmitter output, monitored on my 2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"half as loud" as un squelched noise. Use a deviation me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urist. In the case of my ICOM 275H, it wants about 0.5 V p-p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"varactor"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odems can be used for both half-duplex and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TX output from these modems is squelched unless P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. Standard input and output gains have been used (RX ga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. As usual, adjust the input signal level at AIO pin 26 to 700 - 90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date also adds modem reset via sending an "r" or "R"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through the DSP-93 U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satellite operation and loopback testing, set your TNC to FULL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NC DCD light on my UNMODIFIED MFJ1270C does not light with DS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assertion, but the TNC software does correctly hold off the transm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CD light on the MFJ1270C is operated directly by the on board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- thanks to W5RKN for this observation.) I believe Mark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4EBR has developed a mod for the MFJ1270C that operates its DCD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with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CD is asserted if no input (discriminator noise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wo standard filter bandwidths are offered, 15% and 18%. The 15%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works best on terrestrial packet and UO-22 signals of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The 18% bandwidth filter generally gives better results on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downlinks. Thanks to Ron W5RKN and Roy W0SL for their work i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ters for the FSK modems (this work contin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O NOT use the modems with the KO-23/KO-25 ISI compensation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O-22! You won't like the results! Use the modem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In fact, you may get better results on KO-23/KO-25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the standard filters. (I am using a stock ICOM 475H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m receiver. The ISI compensation is tuned to this rad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CD is a measure of clock synchronization. The amount of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ED 5 and LED 6 while a signal is being received giv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sig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1995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Frank WB5I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