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Before installing the Integrated Circuits, it is best to do a preliminary voltage check.  This is a relatively easy check to make and can save you headaches later.  But first you need to construct a power supply ca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_] +5 volts at pin 8 of U5</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p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 is cut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Note Regarding D6: Greg suggests using discrete 1N4001s because TAPR has a lot of them; the layout is such that the diodes fit side-by-side neatly providing they can have leads bent to fit a 0.3" spacing. An alternate is one of the circular epoxy-packaged quad diode packages that are about 0.4" in diameter; the standard part has lead spacings of 0.22",so the leads have to be spread a bit to hit the corners of the DIP footprint. I originally thought there was a standard 8-pin DIP part with the layout I used, but apparently I was wro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sz w:val="22"/>
          <w:szCs w:val="22"/>
        </w:rPr>
      </w:pPr>
      <w:r>
        <w:rPr>
          <w:rFonts w:eastAsia="Arial" w:cs="Arial" w:ascii="Arial" w:hAnsi="Arial"/>
          <w:sz w:val="22"/>
          <w:szCs w:val="22"/>
        </w:rPr>
        <w:t>--------------------------------------------------</w:t>
      </w:r>
    </w:p>
    <w:p>
      <w:pPr>
        <w:pStyle w:val="Normal"/>
        <w:rPr/>
      </w:pPr>
      <w:r>
        <w:rPr>
          <w:rFonts w:eastAsia="Arial" w:cs="Arial" w:ascii="Arial" w:hAnsi="Arial"/>
          <w:b/>
          <w:bCs/>
          <w:sz w:val="22"/>
          <w:szCs w:val="22"/>
        </w:rPr>
        <w:t>8.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25635965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2:02:00Z</dcterms:created>
  <dc:creator>Steven and Sheila Bible</dc:creator>
  <dc:description/>
  <dc:language>en-US</dc:language>
  <cp:lastModifiedBy>Steven and Sheila Bible</cp:lastModifiedBy>
  <cp:lastPrinted>1997-04-20T16:12:00Z</cp:lastPrinted>
  <dcterms:modified xsi:type="dcterms:W3CDTF">1997-04-20T20:13:00Z</dcterms:modified>
  <cp:revision>30</cp:revision>
  <dc:subject/>
  <dc:title>Tucson Amateur Packet Radio</dc:title>
</cp:coreProperties>
</file>