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28"/>
          <w:szCs w:val="28"/>
          <w:u w:val="single"/>
        </w:rPr>
        <w:t>TOC: TAC OSCILLATOR CONTROL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3IWI – 29 Nov 96</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RODUCTION: This is a quick discussion of my detailed thoughts on the TAC Oscillator Controller. This text will refer to the 6 pages of schematics dated Nov.28 &amp; 29 that document the ide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sic idea is to use the 1PPS signal from the TAC GPS receiver to control (a.k.a. “stabilize” or  “discipline”) a good crystal oscillator. The xtal will have better stability (precision) than GPS on short time scales, but lacks long-term accuracy. The optimum “short” vs “long” term handover time will be a function will be a function of the quality of the xtal (or Cs or Rb atomic standard) and a function of the quality (accuracy, jitter) of the GPS receiver’s 1PPS sig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tal oscillator will be counted down from its nominal (I choose 10 MHz) frequency to 1PPS and the time interval between the xtal’s 1PPS and GPS 1PPS signals measured. The measurement will be averaged over some appropriate time interval (minutes to hours) and we will look for drifts. If the xtal is seen to drift, it’s frequency will be nudged by making a small tweak on its frequency. This will be done with an analog tuning voltage, treating the xtal as a VCX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n example, let’s take a 1000 second window. If we can measure the time drift to 1 usec, we can then steer the xtal at a level ~1:10e9. I anticipate good xtals (we’ll come back to the definition of “good” later) can be steered to levels of ~1:10e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s look at the analog tuning requirements. One xtal I’m considering has an analog tuning range ~1:10e5 for a 0-5v control voltage. If we want to try to steer this to 1:10e10, this means that the D/A converter needs an analog resolution of 1:100,000 and that each tuning control step needs to be ~50 uv. Analog noise needs to be kept down to comparable levels (i.e. &lt; 100 uv p-p) and the D/A converter’s reference need to be stable at the 100 uv le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ATE MULTUPLIERS: After a lot of thought and inputs from Lyle, the easiest/best D/A converter that meets the needs seems to be one based on a BCD rate multiplier like the CD4527. Since this is a weird part to understand let me describe it. It is based on a fairly conventional 4 flip-flop synchronous divide-by-10 counter. This counter has 10 discrete states, which I’ll call  a,b,c,d,e,f,g,h,I and 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4527 has some internal logic that says that, providing the counter is enabled,  during the 9 states a-j, the counter will produce N discrete output pulses (pin 6) depending on the value of a  4-bit BCD input number (N=[0-9]). The output pulses are synchronous with the input clock (i.e. 500 nsec wide if the input clock is a 50% duty cycle at 1 MHz). The pulses are distributed among the a-j states fairly uniformly. If N=5, they occur with every other clock cycle. If N=1 the single pulse is in cell e. If N=3, the pulses are in cells b,e and j,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n the 10</w:t>
      </w:r>
      <w:r>
        <w:rPr>
          <w:rFonts w:eastAsia="Arial" w:cs="Arial" w:ascii="Arial" w:hAnsi="Arial"/>
          <w:vertAlign w:val="superscript"/>
        </w:rPr>
        <w:t>th</w:t>
      </w:r>
      <w:r>
        <w:rPr>
          <w:rFonts w:eastAsia="Arial" w:cs="Arial" w:ascii="Arial" w:hAnsi="Arial"/>
        </w:rPr>
        <w:t xml:space="preserve"> state = x, no output pulse is generated, but a carry pulse (called Enable Out) is generated (pin 7). A 2</w:t>
      </w:r>
      <w:r>
        <w:rPr>
          <w:rFonts w:eastAsia="Arial" w:cs="Arial" w:ascii="Arial" w:hAnsi="Arial"/>
          <w:vertAlign w:val="superscript"/>
        </w:rPr>
        <w:t>nd</w:t>
      </w:r>
      <w:r>
        <w:rPr>
          <w:rFonts w:eastAsia="Arial" w:cs="Arial" w:ascii="Arial" w:hAnsi="Arial"/>
        </w:rPr>
        <w:t xml:space="preserve"> 4527 can be cascaded using this pulse. This is used to enable the counting in the 2</w:t>
      </w:r>
      <w:r>
        <w:rPr>
          <w:rFonts w:eastAsia="Arial" w:cs="Arial" w:ascii="Arial" w:hAnsi="Arial"/>
          <w:vertAlign w:val="superscript"/>
        </w:rPr>
        <w:t>nd</w:t>
      </w:r>
      <w:r>
        <w:rPr>
          <w:rFonts w:eastAsia="Arial" w:cs="Arial" w:ascii="Arial" w:hAnsi="Arial"/>
        </w:rPr>
        <w:t xml:space="preserve"> counter and to enable it to produce additional pulses. All added pulses from the 2</w:t>
      </w:r>
      <w:r>
        <w:rPr>
          <w:rFonts w:eastAsia="Arial" w:cs="Arial" w:ascii="Arial" w:hAnsi="Arial"/>
          <w:vertAlign w:val="superscript"/>
        </w:rPr>
        <w:t>nd</w:t>
      </w:r>
      <w:r>
        <w:rPr>
          <w:rFonts w:eastAsia="Arial" w:cs="Arial" w:ascii="Arial" w:hAnsi="Arial"/>
        </w:rPr>
        <w:t xml:space="preserve"> counter occur during the previous counter’s “x” state, so they don’t “collide” with any of the previous pulses. Thus after M stages of 4527, we have extended the number of pulses as 10**M. With 6 stages we can achieve a programmable range of N=[0 - 999,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4527 gives us a “freebie” benefit. We need to count the xtal frequency down to 1PPS to make the measurement I described earlier. Each of the intermediate carry outputs provides a divide-by-10 to get us there. Thus with 6 stages of 4527, we get a “free” counter from 1 MHz to 1P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C sheet#1 shows this in action with six stages of 4527’s. U1 uses the 4 MSBs of N to produce the RATE1 signal, U2 adds the next 4 MSBs to make RATE2, and so on to U6 adding the last 4 LSBs to make RATE6. We tap the intermediate divider outputs as DIV1, DIV2 … DIV6 to generate intermediate frequencies I deem to be useful (like 100 kHz, 10 kHz, 1 kHz, etc) and these are buffered by the U9 driv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ember that each of the N=[0-999,999] pulses has the same duty cycle as the input clock. U8A is a D flip-flop to make the pulses have clock cycle width. It is this signal we will integrate to make a 1:10e6 D/A converter. We call these the RAW D/A sign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bit more logic on Sheet#1. We need to be able to set the 4527 counters to nominal UTC time. U9D makes a narrow 1PPS signal (determined by R2C2) coincident with the GPS rcvr’s 1PPS signal, and if the RESET 1PPS line is held high, this will reset the 4527 counters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8B is a simple R/S flip-flop. The 1PPS MEASURE signal is set high by the GPS receiver’s 1PPS signal. The 1PPS INV signal is defined in the TAC to be about 5 usec wide, and the MEASURE signal is forced for this entire window. On the trailing edge (defined via R1C1) of each DIV3=1kHz signal (up to ~1 msec later), U8B is reset. It is the width of the MEASURE pulse that we will track to monitor drifts in the xtal. The width of the MEASURE pulse will always be in the range [5 usec - 1 msec]. Since MEASURE “grabs” the trailing edge next available 1 kHz pulse, we have to insure that we don’t lose count. If the STAMP controller makes a measurement every 10 seconds (I really anticipate it will be every second), then we require that the xtal frequency is correct to better than 1:10e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major pain with this circuitry is that the 4527’s are old, slow CD4000 series logic. They are barely guaranteed to 1 MHz at Vcc=+5v but they get much faster as Vcc is raised. As I mentioned on tacgps Email, I have been unable to find any faster versions of the 4527s, so these schematics take the “ugly” approach of showing the 4527 running with Vcc of +8v. Lyle suggests a PGA approa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NALOG CIRCUITRY: On sheet #2, we make the analog control voltage. The RAW D/A signal is high for N/1e6 of the time. If N doesn’t change, we have a  periodicity of 1 second and a lot of high-frequency noise with pulses as short as 1 usec. If we could trust the 0/+5v  RAW signals we could simply integrate RAW and get our control voltage. When lightly loaded, CMOS chips drive “hard” to their supply rails, but I don’t trust the stability of the digital +5 &amp; gnd. So the RAW signal is used to drive a CMOS switch (CD4066, U11) to clean it up. To make this work, we need push-pull RAW signals, but fortunately U8A has both polarities available. By swapping RAW and RAW INV, we have the ability to reverse the xtal control signal polarity should this be needed (i.e. N=0 could correspond to +Vref and N=999,999 to gnd).  [It is possible that the U11 functions could be replaced with a digital CMOS chip with its Vcc derived from the +Vre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utput of U11 is followed by 4 poles of RC=1 second low-pass filter using two unity-gain amplifiers to finally generate the analog tuning volt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on Sheet#2 is the reference voltage generator. Here I’ve schematically shown a Zener with a low-gain amplifier to step the voltage up to ~+5v. We need to look carefully to find the best cheap reference! We should shoot for at least a 1:10e5 stability over times like ho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on sheet #2 (because it had to be somewhere) is shown a possible active temperature controller for the xtal oscillator. I’ve assumed that the STAMP is used as a temperature measurer with it’s simple A/D converter and that it’s PWM D/A converter is used to control the heater. It’s a shame to use the CPU for this mundane function. Perhaps a DS1820 would be a good cho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TAL OSCILLATOR: Sheet #3 shows the xtal oscillator. Although 10 MHz is shown, I’d like to allow for any integer MHz up to 10 (and especially 5 MHz, since a lot of good xtal oscillators at 5 MHz show up on surplus, and because I want to try using the TOC to stabilize Cs/Rb standards too). I could have accommodated the 5/10 options with a good old 7490, but there isn’t a 74HC90 or 74AC90 in the catalog. A simple fix is to use the HC version of the 4017 Johnson Ring Counter, which has all states decoded. The N+1 stage can be used as the reset signal to get a divide-by-N. With 4527’s we need close to a 50% duty cycle clock, so I’ve included an R/S latch using a 74AC02 to get the right duty cycle. The jumper header for this latch also allows the N+1 reset tr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scillator is shown as a simple black box. This needs separate discuss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RF STUFF: Sheet #4 shows something I think is needed! This is basically the good old xtal calibrator, but with signals that can be heard to a few GHz. The weak-signal folks really need this. Rather than using harmonics of square waves, it is best to have some very short unipolar pulses. The Fourier transform of such pulses is a uniform “comb” with a spectrum shaped as [sin(x)/x]^2 determined by the pulse width. None of this “odd harmonics only” that you get from square w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74Fxx series logic is pretty miraculous – it has rise times comparable to ECL -- ~ 1 nsec. The circuitry shows a simple, fast pulse generator using 74F logic.  The a positive transition of the incoming signal turns on the U14x gate. Since the input has been low, the U15x gate output is still high for one gate propagation time and then goes low. Thus U14x makes a pulse that is one propagation time long. It can be stretched slightly by having the U15x to U14x connection (i.e. U15 pin 3 to U14 pin 2) have a finite length, or by using a small capacitor to load the U15 outp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ircuit shows 3 different pulse generators, capable of making 100 kHz, 10 kHz or 1 kHz spacings.</w:t>
      </w:r>
    </w:p>
    <w:p>
      <w:pPr>
        <w:pStyle w:val="Normal"/>
        <w:rPr>
          <w:rFonts w:ascii="Arial" w:hAnsi="Arial" w:eastAsia="Arial" w:cs="Arial"/>
        </w:rPr>
      </w:pPr>
      <w:r>
        <w:rPr>
          <w:rFonts w:eastAsia="Arial" w:cs="Arial" w:ascii="Arial" w:hAnsi="Arial"/>
        </w:rPr>
        <w:t xml:space="preserve">Since there are 10 times as many 100 kHz pulses as 10 kHz, the RF power drops off by 10 dB for the 10 kHz rails and by 20 dB for the 1 kHz rails. The R20-R24 network constitutes attenuators to equalize the levels. These may need to be chip resistors in microstri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nally to jack up the microwave signals, I show an ERA-3 MMIC amplifier. This MiniCircuits part costs less than $2.00 and provides ~20 dB gain up to several GHz.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IAL DATA: To load up 6 stages of 4517’s we need 24 bits of data. Rather than doing something fancy with parallel latches, I chose to use 74HC595s. These are an 8-bit shift register plus an 8-bit output latch.  Three ‘595s (U16/17/18) prove the 24 data bits. With the 4527s, it is a bad idea to change data mid-second; the proper time to strobe in new data is when the counters = 000000. The data is strobed by the narrow 1PPS signal derived from the 4527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 4</w:t>
      </w:r>
      <w:r>
        <w:rPr>
          <w:rFonts w:eastAsia="Arial" w:cs="Arial" w:ascii="Arial" w:hAnsi="Arial"/>
          <w:vertAlign w:val="superscript"/>
        </w:rPr>
        <w:t>th</w:t>
      </w:r>
      <w:r>
        <w:rPr>
          <w:rFonts w:eastAsia="Arial" w:cs="Arial" w:ascii="Arial" w:hAnsi="Arial"/>
        </w:rPr>
        <w:t xml:space="preserve"> ‘595 is used to output 8 bits to a 10-segment LED. I envision the LED showing several things under STAMP control. Consider the 1</w:t>
      </w:r>
      <w:r>
        <w:rPr>
          <w:rFonts w:eastAsia="Arial" w:cs="Arial" w:ascii="Arial" w:hAnsi="Arial"/>
          <w:vertAlign w:val="superscript"/>
        </w:rPr>
        <w:t>st</w:t>
      </w:r>
      <w:r>
        <w:rPr>
          <w:rFonts w:eastAsia="Arial" w:cs="Arial" w:ascii="Arial" w:hAnsi="Arial"/>
        </w:rPr>
        <w:t xml:space="preserve"> 9 segments of the LED. The middle one is driven directly by the STAMP. 1 to 4 segments left or right of the middle can show the magnitude (# LEDs lit) and Sign (left vs right) of the current time offset, or the recent drift rate, or the deviation of the control voltage around nomin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595s have tri-state outputs controlled by pin 13. For the LED driver U19, we use this feature. If LED FLASH is low, the display is on solid. If it is high, then the LEDs flash off at 900 msec. We can use this as an “out of lock” indica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AMP CONTROLLER: The Parallax BASIC STAMP 2 appears well suited to the task. It is a 24-pin DIP header (600 mill pin spacing) which has a mask-programmed microprocessor, power conditioning and Flash EEPROM. The CPU has a rich instruction set for control applications. Of particular interest are:</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960" w:hanging="720"/>
        <w:rPr>
          <w:rFonts w:ascii="Arial" w:hAnsi="Arial" w:eastAsia="Arial" w:cs="Arial"/>
        </w:rPr>
      </w:pPr>
      <w:r>
        <w:rPr>
          <w:rFonts w:eastAsia="Arial" w:cs="Arial" w:ascii="Arial" w:hAnsi="Arial"/>
        </w:rPr>
        <w:t>Pulse width measurement with 2 usec resolution</w:t>
      </w:r>
    </w:p>
    <w:p>
      <w:pPr>
        <w:pStyle w:val="Normal"/>
        <w:numPr>
          <w:ilvl w:val="0"/>
          <w:numId w:val="1"/>
        </w:numPr>
        <w:tabs>
          <w:tab w:val="clear" w:pos="720"/>
          <w:tab w:val="left" w:pos="0" w:leader="none"/>
        </w:tabs>
        <w:ind w:left="960" w:hanging="720"/>
        <w:rPr>
          <w:rFonts w:ascii="Arial" w:hAnsi="Arial" w:eastAsia="Arial" w:cs="Arial"/>
        </w:rPr>
      </w:pPr>
      <w:r>
        <w:rPr>
          <w:rFonts w:eastAsia="Arial" w:cs="Arial" w:ascii="Arial" w:hAnsi="Arial"/>
        </w:rPr>
        <w:t xml:space="preserve">Simple Serial I/O for normal async data </w:t>
      </w:r>
    </w:p>
    <w:p>
      <w:pPr>
        <w:pStyle w:val="Normal"/>
        <w:numPr>
          <w:ilvl w:val="0"/>
          <w:numId w:val="1"/>
        </w:numPr>
        <w:tabs>
          <w:tab w:val="clear" w:pos="720"/>
          <w:tab w:val="left" w:pos="0" w:leader="none"/>
        </w:tabs>
        <w:ind w:left="960" w:hanging="720"/>
        <w:rPr>
          <w:rFonts w:ascii="Arial" w:hAnsi="Arial" w:eastAsia="Arial" w:cs="Arial"/>
        </w:rPr>
      </w:pPr>
      <w:r>
        <w:rPr>
          <w:rFonts w:eastAsia="Arial" w:cs="Arial" w:ascii="Arial" w:hAnsi="Arial"/>
        </w:rPr>
        <w:t>Simple data+clk serial I/O (like to drive the 74HC595s)</w:t>
      </w:r>
    </w:p>
    <w:p>
      <w:pPr>
        <w:pStyle w:val="Normal"/>
        <w:numPr>
          <w:ilvl w:val="0"/>
          <w:numId w:val="1"/>
        </w:numPr>
        <w:tabs>
          <w:tab w:val="clear" w:pos="720"/>
          <w:tab w:val="left" w:pos="0" w:leader="none"/>
        </w:tabs>
        <w:ind w:left="960" w:hanging="720"/>
        <w:rPr>
          <w:rFonts w:ascii="Arial" w:hAnsi="Arial" w:eastAsia="Arial" w:cs="Arial"/>
        </w:rPr>
      </w:pPr>
      <w:r>
        <w:rPr>
          <w:rFonts w:eastAsia="Arial" w:cs="Arial" w:ascii="Arial" w:hAnsi="Arial"/>
        </w:rPr>
        <w:t>Code is written on a PC and easily downloaded via dedicated RS232 port</w:t>
      </w:r>
    </w:p>
    <w:p>
      <w:pPr>
        <w:pStyle w:val="Normal"/>
        <w:numPr>
          <w:ilvl w:val="0"/>
          <w:numId w:val="1"/>
        </w:numPr>
        <w:tabs>
          <w:tab w:val="clear" w:pos="720"/>
          <w:tab w:val="left" w:pos="0" w:leader="none"/>
        </w:tabs>
        <w:ind w:left="960" w:hanging="720"/>
        <w:rPr>
          <w:rFonts w:ascii="Arial" w:hAnsi="Arial" w:eastAsia="Arial" w:cs="Arial"/>
        </w:rPr>
      </w:pPr>
      <w:r>
        <w:rPr>
          <w:rFonts w:eastAsia="Arial" w:cs="Arial" w:ascii="Arial" w:hAnsi="Arial"/>
        </w:rPr>
        <w:t>16 pins, any of which can be input or output</w:t>
      </w:r>
    </w:p>
    <w:p>
      <w:pPr>
        <w:pStyle w:val="Normal"/>
        <w:numPr>
          <w:ilvl w:val="0"/>
          <w:numId w:val="1"/>
        </w:numPr>
        <w:tabs>
          <w:tab w:val="clear" w:pos="720"/>
          <w:tab w:val="left" w:pos="0" w:leader="none"/>
        </w:tabs>
        <w:ind w:left="960" w:hanging="720"/>
        <w:rPr>
          <w:rFonts w:ascii="Arial" w:hAnsi="Arial" w:eastAsia="Arial" w:cs="Arial"/>
        </w:rPr>
      </w:pPr>
      <w:r>
        <w:rPr>
          <w:rFonts w:eastAsia="Arial" w:cs="Arial" w:ascii="Arial" w:hAnsi="Arial"/>
        </w:rPr>
        <w:t>Simple PWN D/A converter</w:t>
      </w:r>
    </w:p>
    <w:p>
      <w:pPr>
        <w:pStyle w:val="Normal"/>
        <w:numPr>
          <w:ilvl w:val="0"/>
          <w:numId w:val="1"/>
        </w:numPr>
        <w:tabs>
          <w:tab w:val="clear" w:pos="720"/>
          <w:tab w:val="left" w:pos="0" w:leader="none"/>
        </w:tabs>
        <w:ind w:left="960" w:hanging="720"/>
        <w:rPr>
          <w:rFonts w:ascii="Arial" w:hAnsi="Arial" w:eastAsia="Arial" w:cs="Arial"/>
        </w:rPr>
      </w:pPr>
      <w:r>
        <w:rPr>
          <w:rFonts w:eastAsia="Arial" w:cs="Arial" w:ascii="Arial" w:hAnsi="Arial"/>
        </w:rPr>
        <w:t>Simple (“joystick”) way to measure a resistor (a pot can be used as a multi-position switch)</w:t>
      </w:r>
    </w:p>
    <w:p>
      <w:pPr>
        <w:pStyle w:val="Normal"/>
        <w:numPr>
          <w:ilvl w:val="0"/>
          <w:numId w:val="1"/>
        </w:numPr>
        <w:tabs>
          <w:tab w:val="clear" w:pos="720"/>
          <w:tab w:val="left" w:pos="0" w:leader="none"/>
        </w:tabs>
        <w:ind w:left="600" w:hanging="360"/>
        <w:rPr>
          <w:rFonts w:ascii="Arial" w:hAnsi="Arial" w:eastAsia="Arial" w:cs="Arial"/>
        </w:rPr>
      </w:pPr>
      <w:r>
        <w:rPr>
          <w:rFonts w:eastAsia="Arial" w:cs="Arial" w:ascii="Arial" w:hAnsi="Arial"/>
        </w:rPr>
        <w:t>CHEAP ($49 each for a complete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ose of you unfamiliar with the STAMP-2, I’m uploading to ftp.tapr.org a complete package (stamp2.zip) with all the documentation, PC-based compiler/controller, application note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in stamp2.zip is a file (backpack.pdf) that documents another cheap widget – Scott Edwards “Backpack” LCD display. The Hitachi LCD displays are nice, but (IMHO) they are a BITCH to program. The backpack is a PCB that fits onto one of the standard display modules and supports a 2400 or 9600 BPS simple serial interface (you just “print” or “printf” to the device!). We’re going to need a display and I can’t see it is cost effective to re-invent a similar widget. And Scott is one of the “Good Guys” (he writes the STAMP column in Nuts ‘n Vo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first glance, we may be I/O pin limited on the STAMP. I haven’t spent much time whittling out un-needed functions. Sheet #6 is more of a shopping list than anything e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 – that’s my current design thoughts. It’s time to get feedback from y’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3, Tom</w:t>
      </w:r>
    </w:p>
    <w:p>
      <w:pPr>
        <w:pStyle w:val="Normal"/>
        <w:rPr>
          <w:rFonts w:ascii="Arial" w:hAnsi="Arial" w:eastAsia="Arial" w:cs="Arial"/>
        </w:rPr>
      </w:pPr>
      <w:r>
        <w:rPr>
          <w:rFonts w:eastAsia="Arial" w:cs="Arial" w:ascii="Arial" w:hAnsi="Arial"/>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8:30:00Z</dcterms:created>
  <dc:creator>Preferred Customer</dc:creator>
  <dc:description/>
  <dc:language>en-US</dc:language>
  <cp:lastModifiedBy>Preferred Customer</cp:lastModifiedBy>
  <dcterms:modified xsi:type="dcterms:W3CDTF">1996-11-29T08:51:00Z</dcterms:modified>
  <cp:revision>2</cp:revision>
  <dc:subject/>
  <dc:title>TOC: TAC OSCILLATOR CONTROLLER</dc:title>
</cp:coreProperties>
</file>