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 list of files for the AA4RE Bulletin Board Program V2.1B (02/0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, 1989, 1990, 1991, 1992, 1993 by H. Roy Engehau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-- Informaion on service, updat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TE.DOC -- The 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able -- Re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.EXE            -- The ma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.OVR            -- Overlay file for ma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--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DPMI.EXE        --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-- Protected mode library routines from Borlan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M.EXE           -- Run tim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16BI.OVL      -- DPMI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INST.EXE      -- DPMI utilities (see DPMIUS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LOAD.EXE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MEM.DLL 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-- All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ETUP.EXE       -- Proces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ETTNC.EXE      -- Initializes the T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COLOR.EXE       -- Displays col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MFIX.EXE        -- Fixer for bum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UFIX.EXE        -- Fixer for bad user file.  Also does oth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EGA43.COM       -- Put EGA into 43 lin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EGA25.COM       -- Put EGA into 25 lin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EIN.EXE         -- Utility to modify 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BIOS.ZIP        -- Version 3.6 -- Unpack to get M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may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S.BB          -- Sample parameter file.  See PARMS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BB           -- Sample PATH file.       See FW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.BB          -- Sample ROUTE file.      See FW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KEUP.BB         -- Sample WAKEUP file.     See WAKE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OOKUP.BB        -- Sample HLOOKUP file.    See HI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.BB         -- Sample ACTION file.     See ACTIO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BB           -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BB           -- St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BB        --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DOS       -- DO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protected mode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.DOC          -- What is DPM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USER.DOC      -- How to setup DPM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DOC        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.DOC        -- How the action fi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AHOST.DOC       -- Info on commands for the PK87/PK88/PK23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ing with the AEA EPROMs as it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.DOC       -- Authent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MFIX.DOC        -- How to clean up your m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UFIX.DOC        -- How to clean up your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.DOC           -- Problems and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OOK.DOC      -- How the callbook syste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.DOC      -- How much can BB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.DOC            -- How carbon copy fil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DOC       -- What change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.DOC       -- How to convert betwee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TE.DOC      --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.DOC       -- Abbreviations for hierarchica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.DOC           -- How distribution fil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.DOC          -- Info 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.DOC           -- Setting up forw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SSARY.DOC      -- Some terminology us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8BPQ.DOC         -- Using the G8BPQ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DOC          -- How the help fil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.DOC          -- How hierarchical forward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.DOC        -- Import/Expor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     -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.DOC      -- Programmer information on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.DOC         -- An intro to BB written by KL7G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DOC      -- Multiple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.DOC           -- Log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DOC          -- Emergency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.DOC         -- Info on how to use the telephone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400.DOC         -- Notes for shared interrup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.DOC       --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S.DOC         -- Parms fil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PA.DOC          -- Special notes for users of the PC*PA series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.DOC        -- The RE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DOC        -- How to specify searches on L, K, R, and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DOC        -- Info on using servers and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.DOC      -- Using BB in a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.DOC          -- Hints and kinks on how to us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DOC          -- Us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KEUP.DOC        -- Executing wake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.DOC      -- Wildcards and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.DOC          -- Wish list for future releas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