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re are three commands for SER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ES options server file parms -- Execute a server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S REQDIR D:\PATH\T17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S [IZ] REQFIL DOS BATN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 the second example for DOS commands and BA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EL -- Same as ES but will automatically do a GL after the server ru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L DUMMY BBLOOK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EX options file parms -- Execute another program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X D:\PATH\T17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X DOS BATN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X [L] BBLOO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 the second example for DOS commands and BA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se commands execute DOS programs.  In all cases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 "file".  This is the exact name (including extension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you want to run.  Example XXX.COM, D:\YYY.EXE.  You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 if the program is not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you can specify the magic word called "DOS".  BB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execute the program called COMMAND.COM and pass the parms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manner you can execute DOS commands, batch fil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specify what should be done before and after the actual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un.  The options are specified in brackets.  Possibl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-- Run EXPORT befor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 -- If no EXPORT file for input to server, skip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 -- Kill messages that are exported (only useful if E is specif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-- Run IMPORT afte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 -- Erase file that is imported (only useful if I is specif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-- Ignore dupe bids (only useful if I is specif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 -- Run GL afte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-- Run at any time.  Don't check BBS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-- Silent -- Supress all informationa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-- Copy the file portchan.OUT to the user execut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it exists.  The current portchan is accessible via the $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 assumes the options are [EKIZ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 assumes the options are [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specify options on either EL or ES, those options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ce between EX and ES is that ES includes a serve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:  EL also requires a server name).  Using the default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 REQDIR D:\PATH\T17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ORTK REQDIR.IN E REQ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 D:\PATH\T17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E REQDIR.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REQDIR means export messages to REQDIR and the @ field is blan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writing a server, try to keep to using IMPORT and EX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messages in and out of the BBS.  This will allow you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even after I change the fil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Using the "A" option will allow your server to run ev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is busy.  However, while the server is running, all other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OPPED so any server should run very very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