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entication is now provided for all levels of us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AccessControl field of the user's record 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eld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uthentication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Authentication need for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uthentication need for acces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Authentication need for BB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Authentication need for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are set for users using the EU command.  For por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CONTROL parm in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lags are "ORed", if a port requires authentication f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user does not, the port specification will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 have authenticated, all future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uthentication will succeed.  SO if a port require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commands to be authenticated, the send comm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itional authentication since the user already did 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rs will NOT be asked to authenticate since they already h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ir mod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tained in file pointed to by PASSWORD_FILE in PARMS.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sword is on a separate line.  The first token of the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.  The rest of the line is the password (leading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4RE My password is this whole thing.  It starts with the "M" in "M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must be at least 7 characters long but should be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asked to authenticate, he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given five numbers.  The five numbers correspond t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 and this is the reply that must be giv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count but will never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y password is shown as above and the system says 1 8 13 21 35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ply Mwi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ontinue to prompt for a password until a nul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is allows you to answer with several bad passwor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.  Someone monitoring the conversation would then no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alid and which was not.  This idea was adapted from the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ssue a "?" during the authentication proces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