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qsy option added on this release.It is very useful on fw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raffic causes a lot of qrm in our packet q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almost like servers ,but the bb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y address.It makes the job by decoding the 'Q'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reads all the necessary informations about qs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The full path to this file must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nf file.  I have named this file as QSY.TXT ,but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have to send 'Qx' cmd to access qsy,where x is the job number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Y cm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?  : List of available qrgs to q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#  : Qsy o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ee the steps that bbs follows ,when someone issues q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Checks if the station has the privilege to do such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Executes an external program which controls our CAT 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Sends a synchronization frame to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Y file has 3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Calls that have th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Programs to execute in any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Descriptions and infos abt qsy q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Y fil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7QI IN3TUR PA3AIR SV7AIZ EOL         {Privilege stations.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0IEX 5B4TX EOL                        {more than one line.Each lin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{with the EO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C:\BBS\QSY 2 4800 01410519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 C:\BBS\QSY 2 4800 01410300 0       {Program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3 C:\BBS\QSY 2 4800 01410740 0       {It is the same here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4 C:\BBS\QSY 2 4800 01410900 0       {with differ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5 C:\BBS\QSY 2 4800 01411100 0       {On the first column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6 C:\BBS\QSY 2 4800 01411300 0       {port nuber of our rig,wh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7 C:\BBS\QSY 2 4800 01411500 0       {3d,the code of the q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4.105.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.103.00 MHz         {What users see when issue a Q?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4.107.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4.109.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4.111.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6 14.113.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 14.115.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meone sends a Q1 cmd,bbs will execute the first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qsy on 14.105.19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declared the com ports of the qrgs here,because we can't q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different connection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ish to avoid this,we have to put a letter as a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ught was that the whole procedure can be use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You may wish for instance,to support remote rotato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execute any other useful program.It's up to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is that the first 3 columns ar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ish connection check,put real port numbers.If we d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letters(A,B,C,D.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ote a program to control my rig and that is w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sy here.My rig is a FT-757GX and this program has to do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s.If you have any other CAT rig you have to make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my 3d serial port to communicate with 757.It is com3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umber is actually 2.I haven't a quadruple serial card.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t com3 with some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useful infos about qsy program and a simpl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esu FT-757 GX autoqsy routine,for bbs use.(c)12/12/89-SV7A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simple to operate.The program needs 4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or during dos cmds execution from the fw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Y 2 4800 0141050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     |delay in sec in case of an antenna tu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       |Frequency(14.10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|Baud rate(always 4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Serial port.(DO not use a port that handles a tnc,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pins on the rear of 7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*     *    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also a simpe project which will convert rs232 sig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&gt; pin 2(7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s232)  12k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/\/\/------     2N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     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\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1N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fo about everything on serial interfaces,drop m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!,Spiro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