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SV7AIZ - Multiuser - multiport -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1991  v4.51 - rel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For:TNC-2 and clones,with WA8DED or N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Host Mode Firmw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C*PA drsi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AEA PK-232, PK-88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Kiss tncs under BPQ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Supported :- Binary transfers with YA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Automatic fwd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Private mail fwd priorit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Bulletin path check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24 users max,plus 1 opera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25 tasks total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Dos task op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Gateway,Node(built i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Export and text to mai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Built in text editor for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Remote sysop,full acc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Manual memory alloc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Bid Level 1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-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Manual binary,ascii files Up-dn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Asynchronous com port attac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- Remote qsy driv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******         INTRODUCTION        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This bbs is based on  a  user  friendly  service.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popular bbs commands have been used,to avoi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le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Computer:IBM PC-XT/AT and true compatibles(under DOS 3.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later), with at least 512K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Tncs    :1)Tnc-2 or clones  with  WA8DED  or  NORD&gt;&lt;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mwares. (This disk includes NORD&gt;&lt;LINK's code,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want to burn an eprom. Transfer the file 'NORDLINK.B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27256 epro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tnc which will work with these firmwares installed,wil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job !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PC*PA (DRSI)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AEA's PK-232, PK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Kiss  Tncs  (kam,tnc-2,etc)  under  BPQ 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witch s/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START UP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Create directories for help,mail,bin,ascii  files.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  don't create them and run  the  program  for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it will create   them  by  itself.  Extrac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LP.COM' to get BBS's help files.(selfextract file)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LP files in your predefined Help directory.(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Make the desired  changes  in  the  'BBS.CNF'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O.BBS' file. Put at least,files=20 and buffers=50,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'CONV32.EXE' program if u were  using   v3.00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 to the CONVERT.DOC file for 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Configure MBBIOS and load it.(If you are using 1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ports ,you may load 'SETAUX.EXE' or  'RTERM.EXE',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  mbbios.SETAUX,allocates   less   memory.   For   R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,read      the      'RTERM.DOC'       file.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'TIMER.DOC'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Type 'BBS' at the dos prompt to load   the 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the default 'BBS.CNF' file or BBS with  any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,created by you. If for  instance  you   wish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 some  other  cnf  file  with different parame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reason,and its name is 'DUMMY.CNF'  then  you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BBS DUMMY.CNF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  If you are using DRSI card ,you have to inst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tsr-s in memory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It     is     able     to      handle      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,TNC-2,PK-232,or   any combination of them at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s for the first start up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Channel 0,must  always  be  a  monitor   channel,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the installed tn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  If  you  are   using   PK-232,you   can   have  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 9 channels(0-8).You will never use channel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It would be fine to use a disk  cache  program,to  a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ile searching  delays,when  you  have  more  than 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 ms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You have to  read  all  the  docs   included   on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,to learn abt fwd operation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********     WINDOWS   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 logical   channel,has   its   own    window.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  is divided in 5 parts. See(Fig.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      1 -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      2 -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- Connected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4 - Connect and general statu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5 - Monitor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ig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Des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:It's the upper line of  the  screen.It  shows 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,  mode(terminal,bbs  or  monitor  mode),tnc   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umber  of  UA, Send  frames  and  number  of   tries.L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,port  and  logical channel's number).The uppe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BS-      J47VAA      Channel-1:Port-0    S: 0 U: 0 N: 0    Inf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      |        |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      |        |    |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      |        |    |    |        |_Lin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      |        |    |    |_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      |        |    |_UA frames(or protocol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      |        |_Sen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      |_Channel'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            |_Channel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|_Connected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:It's the second line  of  the   screen.This   is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echo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:Connected inform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:Two  lines.Shows   connected    stations    on 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nels,chat requests,status of fwd and mail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  MONITOR (CHANNEL 0) NOTES 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nel 0 will  be  always  a  monitor  channel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Monitor infos from all the defined ports will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channel.You have a  view  of  this  channel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.It's the down window.If we have to  give  some 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 in  one  or  more  of  the tncs,then   we  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 this  channel's  absolute  number  by pressing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.We  can   make   our   port    selection,by 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-T.Port sign on the top of the screen  rolles  until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 the  desired.After  these  procedures  you  can 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or text  to this port. Note,that,it has to do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commands  or  text send    to    the     tncs.Moni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s,will  always  come  on  the monitor's window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set the type of  frames  will  be  monitored  on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nc,this way,or during start up from the cnf file.  if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monitor,probably u haven't sent the MIUSC  cm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 tncs during start  up.(PK-232  needs  'MN6'  in 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 FOOT NO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are at the sysop window  and  list  or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,screen locks every  9  lines.Hit   carriage  return,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y hitting ESC  during   a   service routine,bbs  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figure coms to work on 9600 bps  for  full  speed.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less than 4800 bps,cause bbs to work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 sure that you have a free memory  space  of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K (PRESS INS KEY) for safety.If  you   have   less,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sing  the  program 'MEMORY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 any corrections or suggestions.Just leave me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1AIZ @ SV1A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,    Spiros,SV1A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