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Mail-Gate DNX812@DBO812.#M.OBB.BAY.DEU.EU M�nchen-Pasing / IG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nn und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Email-Gate dient dazu, zwischen dem CBNet und dem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mails(sog.EMails=Electronic Mails) auszutau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kann ein Teilnehmer im CBNet einem Teilnehmer im Internet und umgek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Nachricht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1 Aus dem CBNet ins Internet an normal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Rufzeichen des Gates ist DNX812. Es wird wie ein normales User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ndelt, d.h. es nimmt am S&amp;F teil und die Nachricht kann in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schlossenen Box im CBNet, in dem dessen Home-BBS(DBO812) bekann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Titel der Nachricht ist ebenso der Titel der Nachricht im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 allererste Zeile der Mail kommt die Internet-EMail-Adresse,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Nachricht geschick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Rest der Nachricht folgt dannach ab der 2. Zeile und beendet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nach wie vor mit NNNN oder CTRL+Z, kann aber auch mit CTRL+X abge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2 Aus dem CBNet ins Internet an andere Gate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dresse ist DNX812@DBO812.#M.OBB.BAY.DEU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le Services (z.B. Telmi) geben nur den Titel als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, dies ist zu beachten! In der Mail selbst mu�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e des Services stehen, der Rest kann frei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Aus dem Internet ins CB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dresse im Internet lautet DNX812@gmx.net. An dies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Nachrichten f�rs CBNet 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Titel bleibt ebenfalls wieder der Titel der CBNe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 1.Zeile der Nachricht kommt die CBNet-Adresse bzw. das Ruf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das die Mail gerichtet ist. Dabei kann auch die komplett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Home-BBS angegeben werden, mu� aber in der Regel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der Homepage von DBO812 gibts zum Gate auch noch ein 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Details und Ein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Titel wird noch die Adresse des Absenders hinzugef�gt, damit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 dem Auslesen erkenntlich ist von wem die Mail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k�nnen keine Bin�rdateien verschickt werden, die Protokoll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f�r zu unterschie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m��ig wird an den Mailtext am Anfang ein Text mit Absende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anderen n�tzlichen Informationen und am Ende ein QText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kann bei manchen Services zu Problemen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INF  Eine Best�tigung bei �bertragung wird an den Ab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r�ckgesch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SR  diese Dokumentation ab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L  wird die Zeile nach der Adresse(also die 2.Zeil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Mail vor den Anfangstext des Gates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HEAD  Schaltet nun den Anfang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XT  den Endtext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dresse aus der 1.Zeile wird der Mail generell entnommen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hr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Di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Transfer zwischen den Netzen erfolgt vollautomatisch immer um 0.0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00 aus. immer mit Priorit�t CB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h. die Reihenfolge des Gateways l�uft bei einem Event folgenderma�en 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Mails aus dem CBNet werden f�rs Internet aufbe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Internetmails aus dem letzten Event werden f�r CB aufbe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Server holt sich neue Inter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Server schickt die gerade bearbeiteten CBNet-Mails in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eben gesammelten Internetmails werden f�r den n�chsten Event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Klartext bedeutet das, da� eine CBNet-Mail die kurz vor dem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troffen ist, beim Event _sofort_ abgeschickt wird, Mails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ber mit 12h Verz�gerung den Empf�nger erreichen(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�cksichtigung des FWD-Weges auf C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hlermeldungen, die durch z.b. falsch adressierte CBNet-Mails in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stehen, kommen erst nach 24h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richten an andere Gateways, z.B. f�r SMS-Nachrichten an Hand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cken zwar bei falscher Adressierung Fehlermeldungen zur�ck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ender kann aber nicht mehr ermittelt werden und erh�lt d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ne Nachricht. Es ist ebenfalls darauf zu achten, da� der 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n Service beim Netzanbieter freigeschalte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lange Dauer ist einfach aus Kostengr�nden zu erkl�ren, da da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 mit Onlinekosten des Providers und mit Telefonkosten verbu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gramm selbst, welches die "BCM"-Mails in Importf�h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en Mailserver umwandelt, ist selbst in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�brigen �bernehme ich keine Garantie, da� die Mails richtig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eitet werden, nat�rlich werd ich versuchen die Sache zuver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Gate ist absolut legal, solange nur private Mails versch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�rlich darf deren Inhalt weder politische, kinde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l�nderfeindliche Texte und/oder Programme usw.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Fragen zum Gate k�nnt ihr mir gerne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Net    : DJJ812@DBO812.#OBB.BAY.DEU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: jonas.juerging@gm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page : http://www.baycom.org/dbo8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