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bit more detail for the GTEPMS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EQDIR/BBREQFIL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PMS Documentation for using W1NP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EQDIR/BVBREQFIL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WD 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DIR E:\REQDIR.IN  &lt;-- DOS path to input file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FIL E:\REQFIL.IN  &lt;-- DOS path to input file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RVER.BAT 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\REQFIL.IN E:\BBREQFIL &lt;-- DOS path to BBREQ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\REQDIR.IN E:\BBREQDIR &lt;-- DOS path to BB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ORE 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REQFIL.OUT  &lt;-- DOS path to output file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REQDIR.OUT  &lt;-- DOS path to output file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the REQSET.BB file and keep it in your GTEPM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un the BBREQSET.EXE file and answer the question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, it will create a BBREQSET.CFG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PMS root directory.  DO NOT EDIT THE BBREQSET.CFG 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ere is a sample of the REQSET.BB file.  The fil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re what the SYSOP needs to define a particular "li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Just duplicate your LINKS file (or as much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to make part of the REQFIL/REQDIR serv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QSET.B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SET.B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=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= SEVERN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sign               = KA3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addr               = KA3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hier_addr          = .MD.USA.N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_sign              = KA3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name     =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desc     = Unedited KJ6F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path     = E:\mod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for_download =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name     =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desc     = Unedited KJ6F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path     = E:\mod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for_download =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name     = BPQ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desc     = G8BPQ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path     = E:\PUBLIC\ASCII\BPQDO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for_download =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name     = GTE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desc     = N2GTE PMS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path     = E:\PUBLIC\ASCII\GTEPDO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for_download =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George - KA3DXX@KA3DXX.MD.USA.N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3dxx@severn [44.60.22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Line:   (410) 551-6517 (300/1200/2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Line:  (410) 551-7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dvice on setting up with GTEPMS contact Georg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ssses and I am sure he will help, I am unable to know wha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rying to run the servers in when not used with the R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, 73 Free W1NP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