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sz w:val="144"/>
          <w:szCs w:val="144"/>
        </w:rPr>
        <w:t>Mic-Lite</w:t>
      </w:r>
      <w:r>
        <w:rPr>
          <w:rFonts w:eastAsia="Times New Roman" w:cs="Times New Roman" w:ascii="Times New Roman" w:hAnsi="Times New Roman"/>
          <w:color w:val="000000"/>
        </w:rPr>
        <w:t>t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ULL SI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ULL SI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sz w:val="44"/>
          <w:szCs w:val="44"/>
        </w:rPr>
      </w:pPr>
      <w:r>
        <w:rPr>
          <w:rFonts w:eastAsia="Times New Roman" w:cs="Times New Roman" w:ascii="Times New Roman" w:hAnsi="Times New Roman"/>
          <w:color w:val="000000"/>
          <w:sz w:val="44"/>
          <w:szCs w:val="44"/>
        </w:rPr>
        <w:t>APRS MIM Modu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lete APRS Packet TNC transm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dule.  Transmits Position, BTex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elemetry at user specified r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Mic-Lite is the ultimate APRS Mic-Encoder for maximum flexibility and versatilty.  It can be plugged into any radio in place of the microphone and gives you instant APRS position, telemetry and message reporting on any Radio.  It is assembled from the MIM Module and a few off-the shelf Radio Shack compone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is Mic-Lite design solves many of the complications of the original APRS Mic-E for lightweight and portable applications.  It solves the plethoria-of-mic-connectors problem by including an electret microphone element and its own PTT within the Mic-Lite enclosure.  Further it solves ground loop and power supply problems by operating from its own internal battery.  Finally it solves the interface problem of combined PTT/Mic-Audio as used on most HT's.  For most ICOM, ALinco, Yeasu and other HT's, only a single sub-mini phone plug is requir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ince it is completely self-contained and runs on its own internal battery, its best application is for sepcial events where rapid onfiguration and portability are important.  The internal 9v battery should last about 60 hours or over a month of typical commuting.  The battery voltage is included in the telemetry packets so predicting battery replacement is easy to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SEMBLY:  The Mic-Lite is a good evening construction project.  Purchase the wired-and-tested MIM as indicated below, and then visit your local Radio Shack to pick up the remaining components for under $10 (you will pay slightly more since many components are packed 2 or more per package).   See the reverse side for component layout and construction hints.  Full details are provided in MIC-LITE.TXT included on the disk with each MIM purchase.  The following components from Radio Shack are requi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MIM Module is $79 plus $4 S&amp;H payable by check or money order fr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PRS Engineering LL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15 Old Farm Cou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len Burnie, MD 2106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