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a particular program, set the current directory for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voke that program, ie: to run SEESAT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SEESATS - This sets the directory to sees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SATS     - This runs the seesa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        - When done, set the directory back to "ROOT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