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kBox ver 3.30i            Jan. 04 '95 Checksum:46DA,B168(Turbo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ug in the real time tracking calculation when the last years KEP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used for the new years calculation in the normal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kBox ver 3.30h</w:t>
        <w:tab/>
        <w:t xml:space="preserve">      Oct.10 '94 Checksum:F43C,0A42(Turbo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ug in Flip decision sequence which was note corrected in v3.30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corrected. This bug affected only on North start ro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ab/>
        <w:tab/>
        <w:tab/>
        <w:tab/>
        <w:t>=&gt; G3RW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kBox ver 3.30g            Sep.28 '94 Checksum:F388,2E8A(Turbo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ug of TS-711/811 dual port control was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ab/>
        <w:tab/>
        <w:t xml:space="preserve">=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ug in Flip decision sequence in North start rotor was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ab/>
        <w:tab/>
        <w:t>=&gt; G3RW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 click pulse width now can be configurable from station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ab/>
        <w:tab/>
        <w:t xml:space="preserve">=&gt; VE1H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kBox ver 3.30f</w:t>
        <w:tab/>
        <w:t xml:space="preserve">      Sep 04 '94 Checksum:0220,FE9D(Turbo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ug of ADC/angle calculation in v3.30e was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ab/>
        <w:tab/>
        <w:t>=&gt; TNX ZL4TIL,ZL1U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ug of parking function in single tracking mode was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ab/>
        <w:tab/>
        <w:t>=&gt; TNX G3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kBox ver 3.30e            Aug 20 '94 Checksum:D834, BBC5(Turbo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atellit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, you can track the all satellites in the database. (Max 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menu3-2, TrakBox asks you thre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select by hand.   2.select all satellites. 3.upload FREQ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menu3-3, reload option, if you don't upload FREQ.DAT file and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Ctrl-Z, the all satellites ar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y case, only the top 15 satellites are selectable from front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T SELECT SW. (NOTE: some TAPR kits were furnished with 10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es. Therefore the maximum number selectable would 10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ab/>
        <w:tab/>
        <w:tab/>
        <w:t>=&gt; ZL2T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ost mode call from real time tr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real time tracking mode, you can go to Host mode by "h"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t mode can set uplink/downlink freq/mode.  If new frequency is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used for Doppler calculation base frequency.  FD0 or FU0 hos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disable the Dopple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ab/>
        <w:tab/>
        <w:tab/>
        <w:t>=&gt; ZL2TP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kBox ver 3.30c            July 02 '94  Checksum:542D, 785B(Turbo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ug fix of ICOM CAT routine in v3.3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ab/>
        <w:tab/>
        <w:t>=&gt; TNX report JA0BC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kBox ver 3.30b</w:t>
        <w:tab/>
        <w:t xml:space="preserve">      July 01 '94  Checksum:5199, 1597(Turbo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inor bug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bug in Doppler compensation from keyboard or hardware S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, "-" key work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Parking value in flip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, every parking action uses non flip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kBox ver 3.30a</w:t>
        <w:tab/>
        <w:t xml:space="preserve">      June 01 '94  Checksum:81A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lip mod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=&gt; DL1YDD, G3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, TrakBox supports flip operation for EL rotor. In previous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satellite cross the rotor stop point, Azimuth rotator must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0 degrees and hence, there were few minutes of signal loss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 rotator can turn  180 degree, by predicting the whole satellite c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lip the antenna at AOS,  there is no signal l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menu 6-1 or 6-2, T_B ask you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menu6-1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lect: 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C span value   AZ: 0003 - 0875  EL: 0000 - 09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flip mode operation for elevation rotor [Y/N] ?  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menu6-2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Select: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DC span value   AZ: 0003 - 0875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Z minimum value ? 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Z maximum value ?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flip mode operation for elevation rotor [Y/N] ?  &lt;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DC span value   EL: 0002 - 0002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L mimimum value ? 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L maximum value ?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select flip operation, you must caliblate the EL rotor at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0 degre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you can configure it from your station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2-nd line (rotor ADC calib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2,Azimuth_mini,Az_max,Elevation_mini,El_max, Flip mode (F/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 10  857  2  917 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^^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flip operation is selected, TrakBox calculate the full cource at A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if crossing the AZ rotor stop point is detected, flip flag is se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L rotor turns to 180 degree position.  LCD displays  "QRX Flip chec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signment change for CN9-6 p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in was asigned as R-radder/ADC for satellite selection SW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, this pin is asigned as hardware doppler compensation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R-radder/ADC for satellite selection, you must set it with s/w S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 JA6FTL  27.391  128.657  50  SA 96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|ADC/R-radder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South star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you can configure it from menu4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Select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======== Station Elements 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</w:t>
        <w:tab/>
        <w:t xml:space="preserve"> Callsign:  JA6FTL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ab/>
        <w:t xml:space="preserve">         Latitude:  +27.391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Longitude:  +128.657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ntenna height:  50.00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otor start (S/N):  SA      &lt;=  S(outh)A(DC)</w:t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OM port baud:  9600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kBox ver 3.20e</w:t>
        <w:tab/>
        <w:t xml:space="preserve">      May.22 '94   Checksum:83E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otor error mode OFF for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, the function is OFF for default setting. From menu6-4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se three options for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  Set rotor smoke protection ? [Y/N]  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ab/>
        <w:tab/>
        <w:t>=&gt; Rotor error function disable.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  Set rotor smoke protection ? [Y/N]  Y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uto recovery time from error mode [1-61] :   0  [10]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ab/>
        <w:t>=&gt; Even if T_B system enter error mode, it re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fter 1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  Set rotor smoke protection ? [Y/N]  Y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uto recovery time from error mode [1-61] :   0  [61 or more value]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=&gt; No exit from rotor error mode except system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configurable from STATION.DA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 0 145.00  439.820  FM  FM  6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 xml:space="preserve">          ^^   0 : Off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10: 10 minutes for auto recov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61: No exit from erro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ic click pulse width and interval values are configurable from STATION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uploading. I think the default value has no problem with TS-79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-736 but your TRX cannot catch up the speed, you can prolong the pu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 and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5-th line (Antenna parking and P_16 info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;   5,1/0(ON/OFF)[m][n],park-Az,park-El,rotor start EL value,P16 ON EL valu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OFF EL value.  m:mic click pulse width n:mic click pulse inter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 122  210  0  -2.0  -4.0  -6.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|pulse width</w:t>
        <w:tab/>
        <w:t xml:space="preserve">    you can omitt the width and interv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pulse interval</w:t>
        <w:tab/>
        <w:t xml:space="preserve">    for defaul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king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ptimizing  the code and EPROM space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t priority tracking ("&amp;" mode) in multi tracking mode a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kBox ver 3.20d</w:t>
        <w:tab/>
        <w:t xml:space="preserve">      May.01 '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plink frequency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uplink frequency is memoried for each satelli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y until you change it.</w:t>
        <w:tab/>
        <w:tab/>
        <w:tab/>
        <w:tab/>
        <w:t>=&gt; WA4S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ug fixed in rotor limit valu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STATION.DAT file format was chan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kBox ver 3.20c            Apr.01 '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inor change in priority multi tr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over to the prior satellite is done when the prior stallite ele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ches at 0 degree.</w:t>
        <w:tab/>
        <w:tab/>
        <w:tab/>
        <w:tab/>
        <w:tab/>
        <w:t xml:space="preserve">=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mproved automatic step pulse generation at AOS for mic click R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w, automatic UP/DWN pulse generation is done in multi track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=&gt; PU5B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kBox ver 3.20a</w:t>
        <w:tab/>
        <w:t xml:space="preserve">      Mar.10 '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unction to disable the rotor error int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setting "0" to rotor timeout time, the smoke protection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ab/>
        <w:tab/>
        <w:tab/>
        <w:tab/>
        <w:t>=&gt; WA2N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RX parking condition int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station data file, you can configure the TRX freq/mode at pa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ing/disabling is set from menu6-4 or Station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=&gt; OH6L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AESU wide/narrow filter option int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AESUN/YAESUW is usable in station data file. default is narrow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=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ug in hostmode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, no problem with RealTrak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ab/>
        <w:tab/>
        <w:tab/>
        <w:tab/>
        <w:t>=&gt; W9IP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ug in NASA element up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satellite (AO-10) is not read by the TrakBox system. =&gt;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ardware +-50Hz Doppler correction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the CN9-pin6/8 for frequency correction and slew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=&gt; KB2MV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N9-pin6</w:t>
        <w:tab/>
        <w:t>=&gt; CAT correction  UP by 50Hz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in8</w:t>
        <w:tab/>
        <w:t>=&gt;                 D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CN9-7 is ground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N9-pin6</w:t>
        <w:tab/>
        <w:t>=&gt; Slew            UP by 50Hz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in8</w:t>
        <w:tab/>
        <w:t>=&gt;                 D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real time operation, you can use three push button SW for the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 click signal from PSK modem can correction the CAT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Notic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ion means "CAT frequency correction" and effective on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t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ew means RAM memorable correction value and is effective for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 until you change it.  You can see the slew value from satelli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 (menu3-1).  Usually, PSK satellites need some slew when you r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ew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al time tracking display forma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ppler shift value presentation is changed as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 xml:space="preserve">+4560/+50 </w:t>
        <w:tab/>
        <w:t>+4560:Calculated shif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+50  : correction value with terminal +-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or hardware correc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tenna position monitor SW changed from CN9-7 to CN3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plink frequency selectable in real track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onfigure 4 different uplink freq. from frequency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you can configure the frequencies manually from sat data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=&gt; ZL2T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O-16  437.050 145.900,145.920,145.940,145.960 usb fm mic n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O-22 435.120 145.975,145.900 fm fm c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frequency must delimited with ","comma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at data editor, each frequency must be delimited with Spac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ex.   145.900 145.920 145.940 145.960 [Return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145.975 145.900 0 0 [Return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real tracking mode, "1","2","3","4" key is usable for frequenc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plink frequency is doppler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kBox ver 3.10a            Jan.10  '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uto exit from rotor error mode int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revious version, TrakBox cannot exit from rotor error mode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 on reset. This version can configure the timeout time for 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error mode. You can set 0-60 minites timeout time option in menu 6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value is 61 and it means no auto_exiting.  If no other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recomend you to use the default value.       =&gt; DL1K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inor change in mic step control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etect the discriminator S-curve, push the DOWN button at menu 6-8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=&gt; AA7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ug fix in initial uplink freq. set command at mic click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, when starting mid-path tracking in mic click mode, TrakBox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ppler corrected down link freq. and center uplink freq.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ab/>
        <w:tab/>
        <w:tab/>
        <w:tab/>
        <w:t xml:space="preserve"> =&gt; KB2MV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kBox ver 3.10             Jan.01  '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RX mode/freq. set at parking action int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onfigure the mode and frequency of TRX at park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 menu 6-4, if the antenna parking is selected, TrakBox a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RX mode/freq set is set or not.  If this option is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kBox issues mode and frequency set commands at the start of pa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.  The mode and frequency information MUST  be set at sate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15 position. In this case, the other kepele information of sat #15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effective. One more thing you MUST  configure is to set the 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is issued only in AOS (menu6-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is useful when you want to watch the local repeater fre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satellite is out of see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=&gt; OH6LF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ew key boar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real tracking mode, you can use "I" to issue initializ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TRX mode and frequency.  Type "T" issues the TRX frequency tune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=&gt;KB2MV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"Out of range" LCD warning wa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ug fix in initial frequency set command in mic-click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, TrakBox issues the Doppler corrected frequency set command in mic-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even if the tracking starts in mid-path.</w:t>
        <w:tab/>
        <w:tab/>
        <w:t>=&gt;KB2MV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ug fix of COM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, the impossible communication trouble of RS-232C COM port was s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=&gt; Many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ug fix of RTC ho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bus line garbage re-write the RTC resistor, RTC clock begins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ely quickly and it doesn't accept time set words.  Now, you can r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TC completely by entering new time words from menu-5 or system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=&gt; Many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kBox ver 3.01beta_4       Nov.03  '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ug fix in mic click pulse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was a bug that the opposite direction of pulse generat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M discriminator has negative S curve detector characteristic.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kBox judge the detector characteristic and generate proper UP/D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lse.  You must push UP pulse button when calibration in menu6-8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(TNX report =&gt; KN4H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kBox ver 3.01beta_3</w:t>
        <w:tab/>
        <w:t xml:space="preserve">      Oct.30  '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tation data uploadable from main menu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, TrakBox can update the station data without system reset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EDIT/UPLOAD option from main menu-4.   (TNX suggestion =&gt; DJ4E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inor tuning for Rotor Error time ou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me slow azimuth rotator causes fault rotor error action. The time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ime is prolonged a bit.    (TNX report =&gt; DJ4EK,G6ZRU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kBox ver 3.01beta_2       Oct.23  '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16_OFF elevation value int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onfigure P1.6 (CN3 pin-7) ON/OFF elevation value from STATION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object satellite elevation value reaches to P16_ON value (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4.0 degrees) at AOS, P1.6 sinks to LOW  and when reaches to P16_OFF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efault -6.0 degrees) at LOS, P1.6 rises to HIGH.  OFF function is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LOS and return to multi track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TNX for suggestion =&gt; EA4R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0  270  0   0   270  90   0   45  -2.0  -4.0 -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|   |   |   |    |    |   |    |   |     |    ^P16_OFF EL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|   |   |   |    |    |   |    |   |     ^P16_ON EL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|   |   |   Limit ON/OFF  |    |   EL start 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|   |   Park EL  |    |   |    EL limit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; |   Park AZ      |    |   EL limit mini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; Park ON/OFF      |    AZ limit m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                 AZ limit m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ator turn out problem at LOS reported from EA4RJ and EA3VO wa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downlink frequency set command for ICOM is preconditioned by V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on command. =&gt; DJ0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kBox ver 3.01beta         Oct.10  '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New featur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tenna position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time in real tracking, you can monitor present antenna posi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nding CN9-pin#8. LCD and Terminal displays presen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COM reverse destination addr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using separate ICOM TX/RK, and you need revers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ed CAT command, you can define it from FREQ.DAT file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eeded in changing J-mode to B-mode.  You can define ICOM_reverse(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in the last colum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O-22A 435.120 145.900 fm fm cat n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ab/>
        <w:t xml:space="preserve">      ^^ icom normal add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O-21  145.987 435.016 fm fm mic no 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^^ icom reverse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KENWOOD TS711/811 combinatio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using KENWOOD TS711 and TS811 combination, this version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s them. It needs two isolated CAT line and the alternate CA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CN3-6(/PGME). You need polarity conversion with spare U6 inver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CN3-6 --&gt; U6 --&gt; CN4-3 --&gt; TS-711(144MHz TX)  J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CN4-2 --&gt; TS-811(435MHz R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want to operate B-mode(70Cm/TX, 2m/RX), you can ex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ink/downlink ports by configuring in FREQ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O-22A 435.120 145.900 fm  fm  cat no k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ab/>
        <w:tab/>
        <w:t>^^ kenwood normal command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O-13B 145.900 435.500 usb lsb mic ma k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ab/>
        <w:tab/>
        <w:tab/>
        <w:t>^^ kenwood reverse command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can configure TS-711/811 from STATION.DAT file or menu6-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KENWOOD711  FULL  2E  2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; ^^^^^^^^^^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Minor chang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w, mode set command is issued at EL=0.0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w, parking function is effective in multi track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kBox ver 3.00a</w:t>
        <w:tab/>
        <w:tab/>
        <w:t>June 09 '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New features added after v3.00 release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Rotator watch dog timer is introduc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ny ADC response for certain minutes, T_B instantly stops rot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 and system halts after warning message.  The limit value is 60s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L and 120sec for Az rotator.  This function is effective only in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cking mode and parking movem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zimuth rotator speed control int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zimuth error angle reaches within 3x(Az_dead_band), Port-C Bit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omes low.  With external option circuit, Azimuth  stop position 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omes +-1.0 degree. I will release sample circuit dia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ne more option added for station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31 port-1 bit6 (CN3-pin7) is activated to Low when the Elevatio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ches certain value (p16_on_el).  default is -4.0 and is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STATION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0  270  0   0   270  90   0   45  -2.0  -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|   |   |   |    |    |   |    |   |     ^P16_ON EL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|   |   |   Limit ON/OFF  |    |   EL start 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|   |   Park EL  |    |   |    EL limit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; |   Park AZ      |    |   EL limit mini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; Park ON/OFF      |    AZ limit m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                 AZ limit m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buffer and relay interface, TRX,PC can be SW on just before A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 after LOS.  One problem is sub horizontal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schematics by JA1OGZ is included in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Tracking from Host mod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, you can track from Host mode. "Txx" at host mode prompt instantly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cking and rotor control.  "Q" returns to hostmode prompt and stop ro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 (xx is satellite number).   This interface may be convenient  for T_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progra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wnlink doppler value round function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FM TRX has 5KHz step and cannot accept freq. set command other than 5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.(YAESU FT-712 etc). You can round the doppler value by 5KHz. Respond "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Downlink Doppler correction in menu 6-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Kepele update appends function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need one more kepele upload, for example STS-55, you can appe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 without reload the whole elements. The file format must be sam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vious kepele format. After append the kepele data, you must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tellite by FREQ.DAT file uploading or by manually. If RS buffer is f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_B outputs warning message. Buffer size is 20Kb and this size is just f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60 satellites with AMSAT format.  To save the buffer space,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rbage line from AMSAT form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ode set CAT command at EL 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 again the mode set command at EL = 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PC/BS key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real terminal real tracking mode, space key and back space key can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bject satell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Bug fi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C display at menu6-5</w:t>
        <w:tab/>
        <w:t>(reported from ka7cm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ode set problem in "&amp;" mode (reported from 4x1as,dl1c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Minor chang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witch over from &amp;/! mode to * mode is now at P_16_ON EL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is -4.0 and user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AZ rotor brake function removed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ort will be used for Az rotor speed control in futu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t object satellite selection in menu-1,2,3-1,you can exit withou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simple hitting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t antenna calibration (menu6-1), you can exit by "Q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kBox ver 3.00</w:t>
        <w:tab/>
        <w:t xml:space="preserve">        Mar.28 '9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official release version from JAMS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bug observed in v2.17, v2.18 are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roper action in North start with skew value. =&gt;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CE!  This version does not include rotor smoke protection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nder developing. Be careful when set the ADC value at ro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dge (0/360, 0/90).  If the error value at edge exceed dead b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alue, rotor cannot stop.</w:t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kBox ver 2.17 beta          Feb.20 '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option for user selectable Uplink/Downlink Dopple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om main menu 6-7, you can select [Y/N] for Uplink and Downlink Dopp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ion. Recently, I received a report that no uplink Doppler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uperior in throughput. I would like to hear your obser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setting is ON/ON/A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kBox ver 2.16 beta          Feb.04 '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menu 4, simple return key at rotor start position and baud rat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ar the value and return to ROM default (South,9600baud). =&gt; fixed.(EA5D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kBox ver 2.15 beta          Jan.27 '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 fixed of az/el relay chattering in parking mode and skew mode. (DL1C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kBox ver 2.14 beta</w:t>
        <w:tab/>
        <w:t xml:space="preserve">        Jan.20 '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Kepele data was updated for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AESU FMN switch was enabled a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Host mode, new command was int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?A" returns present antenna position. This is used by Real Track(W9I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ed bugs were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AOS LED problem in multi track mode. =&gt;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Rotor relay chattering problem in parking action. =&gt;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kBox ver 2.12 beta</w:t>
        <w:tab/>
        <w:t xml:space="preserve">        Dec.25 '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bug were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Bug in North start.  =&gt; EA4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Minor change of LCD display. Az=&gt;AZ, El=&gt;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kBox ver 2.11 beta          Dec. 03 '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Automatic step pulse generation at AOS for mic click R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t AOS, TrakBox calculate the step number and send step pulse for dopp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ion.  With this function, Mic click RX can set the initial A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quency for automation.  This is done with following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: doppler base freq.      F_AOS: calculated freq. at A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_LOS: calculated freq. at preveous orbit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_size:Freq.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satellite selection, F1 is set in memory and when the object sate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OS,  (F_AOS-F1)/step_size = pulse number.  A series of up puls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are genarated.  At LOS of this satellite, F_LOS is memoried un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orbit AOS.   In next AOS, (F_AOS-F_LOS)/step_size is the puls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quence assumes that the doppler correction is done perfect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 AOS span.  It will be done by T_B ADC or other analog AFC circ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set [Y] in menu6-8 and MIC click On in menu3-1, and Tracking on (*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proper step pulse are generated, you can see this in your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dx/f_diff/pulse:435.120000/9772/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pulse:*_*_*_*_*_*_*_*_*_*_*_*_*_*_*_*_*_*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 this case, F1=435.120, step size = 100Hz then 97 pulse gener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New AOS indicator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, P16 (CN3-7) reflects the AOS status.   When the elevation value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link angle, this terminal is become 0(GND)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using this option, you need adequate interface to control the PC/T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wer line.  Using U6 spare gate for buffer is good ide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Preset antenna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menu 8-3, you can preset the antenna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Other mino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CD display format changed. [Az 197.7 EL-12.9]  =&gt; 4X1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selectable step control polarity. Normal/Reverse by menu6-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ND active(for KENWOOD) is Normal and Floating active is Reverse(for YAES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external pull up 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kBox ver 2.09  beta         Nov. 22 '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Offset for F1/F2 introduced. This function is mainly for down conve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offset value is configured, Freq.CAT data is corrected with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O-13S 2400.730/-2256.000 435.620 usb lsb mic 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O-13 mode-S, Using down converter with local oscillator 2256.000MH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ssued freq. set data is 144.730MHz(2400.730-2256.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(slush)[+-][Offset_freq]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is 0.000. Configurable from menu3-1 and FREQ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Phase value display on L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w, LCD display format is automaticaly selec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defined as "ma" in FREQ.DAT file, the LCD display form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Axxx Eyy Pzzz.z]  A:Azimuth E:Elevation P: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kBox ver 2.08B beta         Nov. 18 '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Direct rotor control from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ain menu-8, you can control the rotor control SW b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4" :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6" :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8" :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2" :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5" :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other key : return to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antenna direction value is displayed on both terminal and LCD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kBox ver 2.08 beta          Nov. 13 '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RS232C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, 1200/2400/4800/9600 bps supported. You can select the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ain menu 4 (Station Data). New rate take effect after power on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is 9600bps. If CN9-pin8 is grounded, the rate is fixed to 1200b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en first install of new ROM, sometimes the COM port rate is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perly. In this case, remove the battery backup (JP13) and clea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M data temporarily and power on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.In realtime tracking mode, "?" key-in from terminal returns the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atellite n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The antenna control starts when the EL value reaches to a certain deg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et this value from STATION.DAT file.  Default is -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5-th line (Antenna parking, limit inf and rotor control start EL valu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5,1/0(antenna park ON/OFF),park-Az,park-El,1/0(limit ON/OFF),Az-min,Az-m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El-min,El-max, ANT control start E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1  270  0   1   270  90   0   45  -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(with this configulation, antenna parking position is Az270, El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Antenna movement is limited within 270(West) - 0(North) - 90(E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and elevation 0 - 45 degrees. If you do not need limit, set the SW 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Antenna control start when EL value reaches -2.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kBox ver 2.07 beta          Nov. 04 '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Reported bugs were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TC hopping problem at xx:59:59 fixed ( =&gt; JA1OG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Now, no need jumper-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Now, Standalone mode and Terminal mode were separated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key in from terminal is accepted in standalon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[Phase] value is available in LCD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ain menu 4, you can set P(hase) option at Rotor start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 or NP set the option.  ( Mainly for AO-13 user =&gt; JH1AO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akBox ver 2.06D       </w:t>
        <w:tab/>
        <w:t>Oct. 28 '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Minor change in main menu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(ulti track) and S(ingle track) command from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(riority track) toggle command in multi track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direct antenna control command from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Reported bugs were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tator North start problem fixed ( =&gt; EA4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SA format file with header text problem fixed ( =&gt;DL1CR,ZL1UN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ion data file updating problem fixed ( =&gt; DL1C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-970 freq. control problem was fixed   ( =&gt; KA7CM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v2.05 and 8031/80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2.05 could not work properly with 8031/8051 due to embedded RAM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=&gt;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Tracking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: single track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: multi track without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: multi track with prio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[NOTICE!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set jumper10(located near X-tal) 1-2.  RTC send interrupt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every 60sec vir this jumper for priority tracking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=&gt; jumper set is not needed from v2.0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kBox ver 2.05</w:t>
        <w:tab/>
        <w:tab/>
        <w:t>Oct. 18 '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Added priority tracking function in multi track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priority flag is set in menu3-4, in the case of multiple satell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AOS, the TrakBox check the each satellite position every 1 mini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the object automatically according to the priorit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function achieved by interrupt from RTC every 60se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NOTICE!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set jumper10(located near X-tal) 1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beta version anounce the priority check every one minute. This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orary expedient for beta tester to make sure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=&gt; jumper set is not needed from v2.0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Improvement for YAESU CAT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AESU CAT system has bug.  FT-736 can not set the same frequency for up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downlink band. In  the  case of  frequency change from AO-13 to UO-2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needed to escape the RX frequency to another frequency b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kBox solved this problem by setting the RX freq. to dummy 1296MHz 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initial mode/freq. setting sequence.     ( Thanks advice =&gt; DL1CR,JA1OG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kBox ver 2.03c              Oct. 05 '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=====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Host mod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 menu-7 lead you TrakBox hos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sending ascii simple command from com port, TrakBox set the antenna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ion(AZ/EL) and issue rig control command(UP/DWN mode,UP/DWN frequenc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defined character) to TRX with it's word. Az/El value and command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e displayed on LC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Supported commands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zxxx Elxxx : Azimuth and Elevation (ex. Az220 El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xxx       : Uplink mode          (MULSB,MUF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Dxxx       : Down link mode       (MDUSB,MDF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xxxxxxxx  : Uplink freq.         (FU14595000 10Hz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Dxxxxxxxx  : Downlink freq.       (FD43590000 10Hz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xxx        : any character.       (STX;,SFN0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           : return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           : help for command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A</w:t>
        <w:tab/>
        <w:t xml:space="preserve">      : returns present antenna value. (v2.13-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kBox ver 2.02j</w:t>
        <w:tab/>
        <w:tab/>
        <w:t>Sep. 15 '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dditional func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Multiple satellite tracking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menu driven configuration, max 5 satellites can be calcul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time and if some satellite AOS, the control shift to single sate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king mode. After LOS, the control return to multiple track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unction can be set from terminal by entering 'M'(ultiple) in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k mode and 'S'(ingle) in multiple track mode returns to single track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tandalone mode, just change the satellite selection SW to 0(zero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sition toggles the 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indicate the working mode, the tracking status mark is "*" in single tr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 and "!" in multiple track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tellite for multiple track must be selected as #1-#5(max) in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 3-2 and the number in menu 3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Automatic assignment of satellite selection S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uploading satellite info file(FREQ.DAT), the satellites ar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selected satell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Antenna parking and Antenna movement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enna parking position and movement limit can be set from menu 6-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minor change was done in STATION.DAT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each line need line number in the line 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additional line (#5) added for antenna parking and antenna mov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5-th line (Antenna parking and limit info.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5,1/0(antenna park ON/OFF),park-Az,park-El,1/0(limit ON/OFF),Az-min,Az-m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El-min,El-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ach token must be delimited with tab or spac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For TrakBox     JA6FTL   Oct.05.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1 JA6FTL  27.391  128.657  50 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2 8  859  1  442</w:t>
      </w:r>
    </w:p>
    <w:p>
      <w:pPr>
        <w:pStyle w:val="PreformattedText"/>
        <w:bidi w:val="0"/>
        <w:spacing w:before="0" w:after="0"/>
        <w:jc w:val="left"/>
        <w:rPr/>
      </w:pPr>
      <w:r>
        <w:rPr/>
        <w:t>3 3  1  0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4 KENWOOD  AOS  1E  3F</w:t>
      </w:r>
    </w:p>
    <w:p>
      <w:pPr>
        <w:pStyle w:val="PreformattedText"/>
        <w:bidi w:val="0"/>
        <w:spacing w:before="0" w:after="0"/>
        <w:jc w:val="left"/>
        <w:rPr/>
      </w:pPr>
      <w:r>
        <w:rPr/>
        <w:t>5 1  270  0   1   270  90   0   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RS-232C port 1200 baud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start up, grounding port-A bit7(CN9 pin8) enables 1200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for remote control via land lin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minor debu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BS key full suported in deleting miss typ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kBox ver 2.01a              June 25 '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 in uploading the station element file wa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kBox ver 2.00(dated May.10) May.10 '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tuning was done in RTC initialization. Now,no clock del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kBox ver 2.00(dated May.02) May.05 '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tuning was done in mic_click operation. Initial CAT comman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sued at  -2.00&gt; EL &gt;-3.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kBox ver 2.00(dated Apr.30) May.05 '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kBox ver 1.50d is released as official TrakBox code with the 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2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kBox ver 1.50d</w:t>
        <w:tab/>
        <w:tab/>
        <w:t>Apr.30 '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Bug in calculation through Dec.31 to Jan.01 next year wa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kBox ver 1.50c              Apr.19 '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Bug in uploading kepele file which has more than 60 satellite data wa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.</w:t>
        <w:tab/>
        <w:tab/>
        <w:tab/>
        <w:tab/>
        <w:t xml:space="preserve">      Thanks bug report =&gt;JR1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Minor change in satellite lis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satellites display in one line changed to 4 satellites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.Minor change was made for more reliable update in station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ploading.(need line number at the first column)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kBox ver 1.50b              Apr.18  '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Station information updating by file uploading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menu-6-9, after system reset, TrakBox prompt you for station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uploading. Ctrl-Z returns previous menu without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on information file format is as fo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Wish from many ST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1-st line (station ele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CALL_SIGN,LATITUDE,LONGITUDE,HEIGHT,rotor_zero_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2-nd line (rotor ADC calibration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Azimuth_mini,Az_max,Elevation_mini,El_m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3-rd line (deadband and skew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Az_dead_band,El_dead_band,Az_skew,El_sk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4-th line (CAT port configu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CAT_rig,Full/AOS_control,ICOM_rx_address,ICOM_tx_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Each token must be delimited with tab or spac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Each line must be started from top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   For TrakBox     JA6FTL   Apr.14.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A6FTL  27.391  128.657  50 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  859  1  44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 1  0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COM  AOS  1E  3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You can configure CAT or mic-click Doppler correction for each satell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enu3-1, select CAT or MIC option. CAT i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enhancement, one additional token is needed in freq/mod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                                      Wish from KD8SI,KC6Y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O-13 435.500 145.900 usb lsb c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O-16 437.025 145.940 usb fm m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Bug fixed in manual rotor control (menu-6-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own the elevation rotator, value 0 was not accepted in the ol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hanks bug report =&gt; KE0V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Minor enhancement in satellite selec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enu3-2 the selected satellite is marked with '*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Wish from KC6Y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kBox ver 1.50</w:t>
        <w:tab/>
        <w:tab/>
        <w:t>Apr.12  '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=====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Frequency and mode data update by file uploading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menu-3,after uploading kepele data file, TrakBox prom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q/mode data file uploading. The file format is as fo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Wish from many ST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O-13 435.500 145.900 usb ls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O-16 437.025 145.940 usb f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-17 145.825 0 fm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-18 435.075 0 usb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-19 437.150 145.840 usb f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-20 435.910 145.850 usb f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O-21 145.983 435.016 usb f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O-22 435.120 145.900 fm 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tellite name is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line has 5 tokens delimited with spac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t_name,dwnlink_freq,uplink_freq,dwnlink_mode,uplink_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line must be started at 1-st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Full orbit or AOS CAT control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Radio port configuration menu, this option is selec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OS CAT control, the CAT command is issued in AOS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kBox ver 1.40a</w:t>
        <w:tab/>
        <w:tab/>
        <w:t>Mar.29  '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=====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. Minor change in schedule displ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 option can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Bug in Rotor lock at 180 deg.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imes, the rotator locks at 180 degrees position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Minor change in satellite selection with AD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N9-pin6 must be grounded in the case of AD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kBox ver 1.40</w:t>
        <w:tab/>
        <w:tab/>
        <w:t>Mar.28  '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Doppler correction for uplink frequency wa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 at menu 3-1 is the base frequency for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500Hz shift of calculated frequency produce one CA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YAESU CAT command enhanc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AESU CAT need adequate COM port transfer speed. YAESU manual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0-200mSec interval in every CAT byte. But in real test, 10mSe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ceptable. In TrakBox we chose 12mSe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kBox ver 1.30e              Mar.22  '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=====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Bug in YAESU CAT command in v1.30d wa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Added optional selection for YAESU C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modified wider pass band FM filter for FSK(uo-2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placed with original FM narrow band filter, downlink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set to FMN position. In menu 6-7, you can select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 Rig KENWOOD,YAESU,ICOM (K/Y/I) ?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FMN mode ? [Y/N]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comment,bug report or proposal for TrakBox will b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 JA6FTL @ uo-22/ko-23    CI$: 71701,25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