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�������  ������     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۱�۱  �۱��۱  �۱���   �۱��� 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�۱ ۱  �۱  ۱  �۱ �۱ �۱�  ۱  ��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۱  �  �۱�  �  �۱ �۱ �۱    �   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��۱    ����۱� �۱  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۱    �۱���  �۱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 �    �۱     �۱   �   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      �۱      ��  �۱ �۱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����     ����       ���</w:t>
      </w:r>
      <w:r>
        <w:rPr/>
        <w:t>۱�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��     ����       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mware PC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.10 (20.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er AX.25-Controller f�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 BayCom-Modem, -USCC-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0HZP-OptoPcScc-Karte,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 WA8DED-Hostmod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n Ren� Stange, DG0FT @DB0KG.DEU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i f�r Funkamateure, keine kommerzielle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Hinweise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Neuerungen seit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Aufruf und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.   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    Optionen zum resident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1.  Port- und Baudraten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2.  TFPC- und DRS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.3.  Sonstig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.    TFPCX aus dem Speicher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.    Termin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    SP (DL1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.   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3.   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4.   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5.    CT (K1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6.   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7.    WINPR (DG6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8.    TOP (DF8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9.    FBB (F6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0.   MS-Windows, OS/2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.    Multiport-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.    Besonderheit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.   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4.   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 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 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  Sende- u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  Probleme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 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  Hardware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  Seriel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  BayCom-USCC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  Informationen f�r Software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  Program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1.  TFPC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2.  DRS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3.  Spezie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  Format vo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.    Extended Hos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.    Bisherig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  Urheberrechte und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 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rw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TFPCX-Version hat leider viel l�nger auf sich warten 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 ich urspr�nglich geplant hatte. Da die im  Februar  erschien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1, in baldiger Erwartung dieser vorliegenden Version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  nie  in den Mailboxen angek�ndigt wurde und auch  kaum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orden ist, beziehe ich mich in dieser Dokumentation auf das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0  als  Vorg�ngerversion.  Um die  Ver�ffentlichung  nicht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 zu verz�gern, mu�te ich einige schon angek�ndigte �nd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 die  grundlegende �berarbeitung der  Modemansteuerung, 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 Neuerung  ist vor allem die Unterst�tzung  des  KISS-Mod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ere  Ports zugleich, der PA0HZP-OptoPcScc-Karte und der  Bay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k6-USCC-Karte zu erw�hnen. Au�erdem gibt es bessere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en,   Verbesserungen  beim  DAMA-Betrieb  u.a.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ung  des KISS-Modes im TNC wird das neue  Programm  KISS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geliefert (siehe KISSINIT.DOC). Die Neuerungen sind in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ufgef�hrt. Abschnitt 4. gibt einige Hinweise, was beim  Umsti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einer fr�heren Version zu beach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 mu� darauf hinweisen, da� ich nicht garantieren kan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 auf allen PCs problemlos mit seriellen  Modems  funktio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s auf langsamen Rechnern gibt es teilweise Empfangsprobl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Ts  mit  Taktfrequenzen  unter  8  MHz  sind  nicht  oder  nu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chr�nkungen  verwendbar.  Oftmals  verursachen  auch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e  Programme derartige Probleme (siehe Anhang 2.1.).  Da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 hier um kein kommerzielles Produkt handelt, nehme ich  d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uf.  Mit gewissen Kompromissen m��ten die meisten Nutzer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uchbaren Betrieb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 Dank gilt diesmal Peter (DB2OS), Asko (DG2BRS), Denis  (G0KI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nk  (PA0HZP),  Rob (PE1CHL), dem BayCom-Team, allen  Spender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 Usern, die mir mit Hinweisen und Vorschl�gen geholf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von Ren�, DG0FT                    Strausberg, 20.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inweise zu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 gehe  in  dieser  Dokumentation  davon  aus,  da�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sf�higes  Modem,  eine SCC-Karte oder ein KISS-TNC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ndes  Terminalprogramm zur Verf�gung stehen und Kenntisse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NC-Software  The Firmware (NORD&gt;&lt;LINK) oder die WA8DED-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anden   sind.  Zu  dieser  Beschreibung  geh�rt   deshalb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der  The Firmware 2.4c, die man bei  Bedarf  zu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ehen  sollte.  Hier werden nur die Unterschiede im  Vergle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-Firmware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 auch ohne l�ngeres Studium dieser Dokumentation mit  dem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echtkommt, hat Zeit gespart, aber vielleicht auch ein paar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sehen. Falls man jedoch Fragen oder Probleme hat, dann bit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um, da� man zun�chst hier nach einer L�sung sucht. Die  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t, da� immer wieder die gleichen Fragen gestellt werden und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  das  hier ber�cksichtigt ohne  Anspruch  auf  Vollst�nd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dings  kann diese Dokumentation auch kein Grundkurs f�r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Packet Radio sein. Man kann �brigens sehr gut die  Such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Texteditors nutzen, um ein bestimmtes Stichwort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r Dokumentation wird einige Hard- und Software erw�hn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  anderen  Funkamateuren  entwickelt  wurde,  meist  steht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zeichen des Urhebers in Klammern dah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inigen Stellen (besonders in Anhang 1.) wird der Standardwer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die maximale Kanalanzahl genannt. Dieser Wert ist konfigur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dient nur als Platzhalter. Wird die Option '-CH' verwendet,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ngegebene Parameter anstelle der '1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riffe und Abk�rz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     ein  Packet Radio Interface bestehend  aus 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M,  LPT  oder  SCC-Port),  Modem  und  Funkger�t,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eren Ports wird hier von Multiport-Betrieb 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      einer  der  maximal 10  gleichzeitig  m�glichen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erbindungen),  beim BayCom ist die Bedeutung  vo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Kanal genau entgegenge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     eine �ber Packet Radio �bertragene Dateneinheit  (Pa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hend aus Adre�feld, Steuerfeld, Daten und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 Unterbrechung des gerade laufenden Programms durch 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e-Ereignisse  (z.B. gedr�ckte Taste, bestimmtes 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vall vorbei), Software-Interrupts werden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Hardware  sondern durch einen  bestimmten 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ehl ausgel�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       (KA9Q  u.a.)  steht  f�r  'Keep  It  Simple  Stupid'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ert  ein einfaches Datenformat zur �bertrag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s  und TNC-Parametern �ber eine asynchrone  se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nittstelle.  Urspr�ngliches Ziel war  die  Ver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 Protokollabarbeitung  aus dem TNC in  den 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hner,  um vom TNC nicht unterst�tzte  Protokoll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den zu k�nnen. KISS ist in vielen TNCs  impleme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�glicht aber auch die direkte Rechner-Kopp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CK      (DL5UE und DK5SG) ist die Abk�rzung von 'Stuttgarts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ziertes  Amateurfunk-CRC-KISS'  und erweitert  das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r  fehlerfreien  �bertragung ausgehende KISS  um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�fsummenverfahren  (CRC),  wodurch   �bertragungs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kann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         Prefix von Hexadezimalzahlen (z.B. 0x300 = 3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uerungen seit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KISS-Mode wird inklusive SMACK f�r bis zu 4 Ports und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unterst�tzt (Option -PKISS). Fehlerhafte Frames (z.B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verluste) werden ignoriert und gez�hlt (sieh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1. und 8.3.). Mittels TFPCX und KISS kann GP (DH1DAE)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TNCs parallel an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PA0HZP-OptoPcScc-Karte wird unterst�tzt (Option -POSCC,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6.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BayCom-9k6-USCC-Karte funktioniert jetzt auch mit dem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-PUSCC, siehe Abschnitt 6.2.1.). Bei wenigen BayCom-US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n wurden auf Grund von Timing-Problemen sinnlos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ndet. Durch eine andere Ansteuerung der SCC-Controll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Probleme umg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�r SCC-Karten und COM-Ports (bei KISS) k�nnen AT-IRQs (9, 10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 14, 15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Anzahl der freien Puffer (Option -BU) und der Connect-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-CH) und damit der ben�tigte Speicherplatz sind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ierbar. (Standard: 600 Puffer/10 Kan�le, 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Initialisierungsdatei (Option -F) kann nun Leerzei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enthalten. ESC-Zeichen werden automatisch erzeug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en nicht mehr als '^' angegeben zu werden.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DRSI-Interface (Option -DR) wurden Inkompatiblit�t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SI-TNCTSR-Treiber beseitigt, die bisher z.B. zu Proble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und Heardlist beim Betrieb mit FBB (F6FBB) f�hrten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durch diese �nderungen nun Probleme mit anderen Programmen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bei TOP), kann man mit der Option -DX das bishe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izierte) DRSI-Interface verwenden (siehe Abschnitt 6.2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neue Befehl @PO erm�glicht die wahlweise Zuordnung eine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inem Kanal, der dann nur von diesem Port aus connecte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, was z.B. beim Programm TOP (DF8MT) n�tzlich is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e 7.8. und 8.2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einen Transparent-Modus bei Empfang (Befehl @M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altbares Zeichenecho (Befehl E) ist der #BIN#-Empfa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mode (z.B. mit TERM (DL5FBD)) m�glich. (sieh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. und 8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Connects (Loopback) lassen sich bei Bedarf verh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-NL, siehe Abschnitt 6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XTAIL (Befehl @TA) wird bei seriellem Modem und SCC-Kart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ung von Baudrate und Timer-Ungenauigkeit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Bisher gab es teilweise Probleme beim Betrieb mi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rd die Option -P nicht angegeben, wird nun nicht mehr wie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erielles Modem an COM1 benutzt, sondern �berhaupt ke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steuert, was nur f�r Testzwecke mit internen Connects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Im Normalfall ist -P also immer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Option -D (Debug) bezieht sich jetzt auf die letzte vor dem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de Option -P (Port). Damit ist die �berwachung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auch beim Multiport-Betrieb m�glich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connect im Hintergrundbetrieb bzw. Terminalmode ist mit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 '//Q' m�glich. (Befehl U, siehe Abschnitt 8.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eine DAMA-�nderung (wie TF 2.6) sollten die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kermeldungen von TheNetNode-Digis bei Multiconnect nun 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Extended Hostmode (DG3DBI) wird unterst�tzt und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ellere Kommunikation mit dem Terminal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Default-Werte f�r die Parameter F, N, P, R, T, U, @A3, @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2, @T3, @T4 und @TA wurden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hnell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 Grund verschiedener Konfigurationsm�glichkeiten  und 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 l��t  sich  kein allgemeines  Kochrezept  angeben. 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cht  es aus, wenn man sich zun�chst die Abschnitte 6.2.1. und 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tsprechend  verwendeten  Programm)  anschaut.  Gibt  es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man Anhang 2. lesen. F�r den Betrieb mit mehreren Port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chnitt  8.1. und 8.2. wichtig. Im Abschnitt 8.3. werden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e f�r den KISS-Betrieb 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bei einer Vorg�ngerversion keine '-P'-Option angegeb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-Port  COM1 verwendet, ist nun unbedingt die Option  '-PCOM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bisher die Version 2.00 mit mehr als 10 Kan�len benutz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die Option '-CHnn' beim Start von TFPCX angegeben werden, 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 die gew�nschte Kanalanza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bisher die Option '-DR' verwendet wurde und damit  bei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Probleme mit Monitor oder Heardliste auftreten, dann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telle von '-DR' die Option '-DX' angegeben werden (z.B. bei 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bis jetzt mit Version 1.1x gearbeitet hat und auch weiterhi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 Modem  verwenden will, braucht lediglich die Option  '-C'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den  von TFPCX angeben, wenn die Sende-/Empfangsanzeige  gew�n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, da sie nun nicht mehr automatisch eingeschaltet wird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her die Option '-NC' angegeben hatte, ist diese zu st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'TFPCX  -H' lassen sich alle Optionen in Kurzform  abruf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FPCX -U' entfernt das TFPCX wieder aus de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Radio wurde und wird vor allem mit sogenannten Terminal-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n  (TNC) betrieben, die die gesamte PR-spezifische 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llabwicklung  (AX.25)  �bernehmen und den benutzten  Comput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fortablen  Datensichtger�t  machen. Dabei sind TNCs  auch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s als einfache Rechner mit serieller Schnittstelle und 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Grund der weiten Verbreitung einer speziellen vor allem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2 laufenden TNC-Software (WA8DED-Firmware oder die kompati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ware    von   NORD&gt;&lt;LINK)   existieren    mittlerweile 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stungsf�hige  und weit verbreitete Programme, die  das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-Interface dieser Firmware (WA8DED-Hostmode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 heutzutage auch leistungsf�hige PCs nicht mehr sehr teuer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etet es sich an, ihnen die Arbeit des TNCs zu �bertragen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vestition f�r den TNC einzusparen. Au�erdem ist ein  Por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 mit Laptop oder Notebook auch viel eleganter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 'grauen Kasten' zus�tzlich mit sich herumschleppen  mu�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 Zweck bietet seit einiger Zeit das BayCom-System  (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 oder  USCC-Karte)  eine schnelle,  billige  und  leicht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ndliche L�sung. Allerdings ist BayCom ein abgeschlossene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den Betrieb der TNC-Terminalprogramme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dieser Stelle setzt das TFPCX an, da es die Verbindung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vorhandenen Hardware (serielles Modem oder USCC-Karte) und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programmen  f�r  TNCs  schafft.  Das  TFPCX  ist  eine 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esidenter TNC der einmal in den PC geladen wird, es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  bequem  macht und dann st�ndig von den Interrupts  des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trieben  im  Hintergrund  seine Arbeit  verrichtet,  also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t  und  empf�ngt  und auf Befehle des  Nutzers  reagiert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-  und  Befehlsschnittstelle  zum  Terminalprogramm  (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)  ist dabei sehr �hnlich zu der bei TNCs  verwende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 (was  wichtig ist) gut dokumentiert. Es  bereitet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um Schwierigkeiten ein existierendes Programm mit dem TFPCX 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ig  zu machen und f�r die wichtigsten Programme ist dies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as TFPCX geladen ist, verh�lt sich das System so, als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 angeschlossen  w�re, kann also von au�en connectet  wer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t alle ankommenden Nachrichten. Da das TFPCX im 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uft, k�nnen nebenbei auch andere Programme verwendet werden  (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hmen  siehe Anhang 2.2.). Auf ungelesene Informationen  mach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endes Rechteck in der rechten oberen Bildschirmecke aufmerk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das Terminalprogramm gestartet wird, erscheint der empf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uf den Bildschirm. TFPCX ist vergleichbar mit dem Programm 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L8MBT) des BayCom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PCX dient nicht zum Betrieb mit TCP/IP-Software und l�uf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 IBM-kompatiblen  PCs.  TCP/IP kann man mit  dem  Packet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25DRV (SP9VRC) f�r BayCom-kompatible Modems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ufruf und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wird durch folgende Befehlszeile aktiv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[ -N ] [ &lt;load options&gt; | -T | -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 Optionen  werden durch '-' eingeleitet und  durch 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einander getrennt. Innerhalb einer Option sind keine 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l�ssig. Gro�-/Kleinschreibung wird nicht unterschieden.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  (z.B.  '-P') haben mehrere Parameter, die  durch  ein 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rennt  werden.  F�r  ausgelassene  Angaben  werden  Standard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 '-PUSCC::5' wird '-PUSCC:300:5:1103' verwendet, inde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nden Werte 300 und 1103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ist sinnvoll, das TFPCX aus einem Batch-File zu  starten,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nicht immer die gleichen Optionen schreiben mu�. Zun�ch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 Optionen kurz in der Form aufgelistet, wie sie auch im 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mit  'TFPCX -H' abrufbar sind  und  dann   einzeln 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ad options&gt; sind nur beim residenten Laden des TFPCX releva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ten bis zum Ent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eneral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u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ad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&lt;port&gt;  attach packet port  -D 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&lt;baud&gt;  baud rate           -DM use DRSI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file]  read init file      -DR emulate DR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[xx]    show DCD [color]    -DX modified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xx      TFPCX interrupt     -NB no blinking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U[nnnn] number of buffers   -ND no disk access if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Hnn     number of channels  -NL no 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&gt;  COMn[:xxx] | LPTn[:xxx] | KISSn[:xxx:nn] | &lt;scc&gt;[:xxx:nn:n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4^  ^addr  1-4^  ^addr   1-4^addr^ ^IRQ     addr^ IRQ^ ^&lt;c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cc&gt;   OSCC | U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ock&gt; 0 = disable    2 = hardclock    4 = PA0HZP port  (1 digi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softclock  3 = DF9IC modem  5 = PA0HZP timer 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ud&gt;  nnnn[:nnnn ...] (1 number/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 Angabe is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alternativ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Hexadezimal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Dezimalzi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Allgemein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Optionen k�nnen zusammen mit jeder anderen  Option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 Es gibt im Augenblick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Nachrichten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die Nachrichten des Programms st�ren (z.B.  in  Batch-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 sie hiermit unterdr�ckt werden.  Fehlermeldungen 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weiter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Optionen zum residenten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TFPCX  wird immer dann resident in den Speicher  geladen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der Optionen '-T' oder '-U' angegeben ist und es nicht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 der TFPCR- oder DRSI-TNCTSR-Treiber bereits  aktiviert 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also mehrere Treiber zusammen verwenden will, mu� das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  als  erstes  aufgerufen  werden.  Ich  kann   jedoch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ieren, da� man auf diese Weise auch problemlos arbei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PCX kann auch mit LOADHIGH in den oberen Speicherbereich (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  werden, wenn dort genug Speicher frei ist. Allerdings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teilweise  Probleme  mit den  dazu  notwendigen  EMM386-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ehe Anhang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 das  TFPCX  an  verschiedene  Packet-Hardware,   �bertragung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windigkeiten,  Terminalprogramme  und Nutzerw�nsche  anpa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, existieren die hier behandelten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dem Laden erscheint z.B. die 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FPCX v2.10  (Nov 20 1993) by DG0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F v2.3b DAMA by NORD&gt;&lt;LIN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ree for non-commercial us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 Port(s), 10 Channels, TFPC-Int F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: COM1 (3F8/00),  1200 Bd, 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: SCC0 (300/07),  1200 Bd, SOFTCL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: SCC1 (301/07),  1200 Bd, SOFTCL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: SCC3 (303/07),  9600 Bd, DF9I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: COM2 (2F8/03),  9600 Bd, KI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das  DOS-Prompt. TFPCX ist jetzt installiert und  beleg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l des Hauptspeichers. Im unteren K�stchen wird f�r jeden Po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,  die  Schnittstelle,  die Adresse und  evtl.  der  IRQ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 und die Art des angeschlossenden Modems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Port- und Baudraten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Angabe der benutzten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Option kann mehrfach verwendet werden und zwar maximal 2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serielle Modems, 1 mal f�r SCC-Karten und 4 mal f�r  KISS-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dabei  nicht die Obergrenze von 8  Ports  �berschritten 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s bei seriellen Modems ist die Belastung des Rechner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ere Ports nicht zu untersch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gabe der Portnummern, erfolgt in der Reihenfolge, in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auf der Kommandozeile angegeben werden, wobei die 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CC-Ports fest ist. Die obige Meldung erscheint beim 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COM1 -PUSCC -PKIS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die Option '-P' �berhaupt nicht angegeben, wird auch kei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teuert, was nur f�r Tests mit internen Connects sinnvo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optional m�glichen Portadressen m�ssen im Bereich von 0x100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3F8  liegen  und durch 8 teilbar sein. Bei SCC und KISS  si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 2-5, 7, 9-12 und 14-15 m�glich (bei XTs nur IRQs  kleiner 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s haben keinen wirklichen IRQ 2. Anstelle dessen wird deshalb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verwendet. Jede Schnittstelle mu� einen eigenen IRQ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OMn oder -PLPTn  Modem an COMn bzw. LPTn (n =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asisadresse des Portes wird dem BIOS-Datenbereich entno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 dort eingetragen sein. Manche BIOS-Versionen vergessen da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   und COM4. In diesem  Fall l��t  sich die Adresse in d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P&lt;Port&gt;:xxx' auch explizit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COM3: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m  Aufruf  wird ein Modem an  COM3  verwendet,  wobei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adresse  die  0x338 verwendet wird. Diese Adresse mu�  ma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nbeschreibung  entnehmen. Die Nummer der 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ier also die 3) wird ignoriert, wenn eine Adresse angegeben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aber trotzdem zwischen 1 und 4 liegen. Der IRQ der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f�r TFPCX uninteressant und wird nicht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 2 Modems verwendet sollte man zuerst den Port  angeben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am h�ufigsten benutzt, da dieser evtl. etwas bevorzugt wird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teht  sich von selbst, da� andere Programme nicht  auf 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 zugreifen d�rfen, die vom TFPCX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USCC:&lt;Base&gt;:&lt;IRQ&gt;:&lt;Modems&gt;  BayCom-USCC-Karte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SCC:&lt;Base&gt;:&lt;IRQ&gt;:&lt;Modems&gt;  PA0HZP-OptoPcScc-Karte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Parameter wird die Basisadresse der SCC-Karte, der IRQ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 4 stellige Ziffernfolge angegeben, die �ber die Art d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 bis  zu  4 SCC-Ports  angeschlossenden  Modems  Auskunft 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Angaben sind m�glich (siehe auch Anhang 3.2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Disable       Port wird nicht benutzt (abgeschal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Softclock     Takt f�r Senden und Empfang wird intern erzeug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SK-Modems (kein Duplex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Hardclock     Sendetakt wird vom Modem geliefert, Empfangs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rd intern erzeugt (z.B. G3R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DF9IC-Modem   Takt f�r Senden und Empfang wird v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liefert, NRZ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PA0HZP-Port   Empfangstakt wird intern erzeugt, extern durc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eilt und dem SCC-Controller als Sendetak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ugef�hrt (f�r OptoPcScc-Ka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PA0HZP-Timer  Port wird nicht benutzt, erzeugt aber einen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t f�r Timing-Zwecke (nur f�r OptoPcScc-Ka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odemtypen 1 bis 3 sind speziell f�r die USCC-Karte  vorge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Typ 4 nur mit der OptoPcScc-Karte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fer  5 hat eine besondere Bedeutung. Das TFPCX ben�tigt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n internen Timer einen Zeittakt, der von der  OptoPcS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 jedoch nicht geliefert wird. Deshalb wird der Systemti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verwendet,  der  aber  nur  eine  recht  ungenaue   Zeitme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�glicht,  was  bei einigen Parametern (z.B. TXDELAY  und  TX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atisch   ist.  Das  TFPCX  bietet  die   M�glichkeit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enutzten  SCC-Port zur Generierung eines genaueren Zeittak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,  was  auch unbedingt zu empfehlen ist,  wenn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USCC:300:7:1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adresse  0x300,  IRQ 7, USCC-Ports 0 und 1  mit  Softclock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  AFSK-Modems (Ziffer 1), Port 2 ist abgeschaltet (Ziffer 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Port  3  mit  DF9IC-Modem (Ziffer 3).  Das  ist  die 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, wenn nur '-PUSCC'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USCC:300:7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CC-Port  0  mit DF9IC-Modem, Port 1 mit Softclock, Ports 2  und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schaltet.  Diese Einstellung ist f�r die  9k6-USCC-Karte 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ur 2 SCC-Ports bietet. Wird gar kein Modem-Takt angegeben 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103'  (wie  oben), erfolgt jedoch eine Angabe mit  weniger  al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fern gilt f�r den Rest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OSCC:150:3:4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oPcScc-Karte  mit Basisadresse 0x150, IRQ 3, Port 0 bis 2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 Modemports mit externem Taktteiler benutzt, Port 3 erzeug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ttakt. Dies ist die Standardeinstellung f�r '-POSCC' oh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KISSn:&lt;Base&gt;:&lt;IRQ&gt;  KISS-Port an COMn (n =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Basisadresse &lt;Base&gt; wird automatisch ermittelt, kann  ab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arf auch manuell angegeben werden. IRQ 4 wird standardm�ssi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  und 3 verwendet, IRQ 3 f�r COM2 und 4. Stimmt diese 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, mu� der IRQ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KIS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-Port an COM1, Basisadresse und IRQ wird automatisch  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COM1 und 2 reicht diese Angabe im Allgemein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KISS3:338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-Port an COM3, Basisadresse 0x338,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nnnn[:nnnn ...]  Baudrate je Port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mehreren Ports werden durch ':' getrennte Werte angege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henfolge steigender Portnummern. Folgende Werte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s Modem   300, 1200, 2400 oder 4800 Baud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 Softclock     50-38400 Baud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0HZP-Port   50-38400 Baud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clock     50-38400 Baud 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9IC-Modem    1-65535 Baud (ohne Bedeutung)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              2400, 4800, 9600, 19200,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400 oder 57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seriellen  Modem  und bei KISS sind nur  die  genannten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, bei SCC auch Zwischenwerte. Bei Hardclock mu� der v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ieferte Sendetakt mit dem angegebenen �bereinstimmen, beim DF9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 ist der Wert bedeutungslos, da der Takt extern erzeug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 sollte aber trotzdem den richtigen Wert angeben, weil  er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Befehl 'P'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PCOM1 -PUSCC:::1003 -B300:1200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an COM1 mit 300 Baud, USCC-Port 0 mit Softclock und 1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USCC-Port 3 mit DF9IC-Modem und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 Baudrate  auf  einem  PC  m�glich  ist,  h�ngt  von  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nleistung  ab (siehe auch Tabelle im Anhang 2.1.). Bei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 seriellen  Modems mit 300 Baud weicht die  Systemuhr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nde um eine halbe Minut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 TFPC- und DRS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TFPCX  bietet zur Kommunikation mit dem  Terminalprogramm 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 Varianten, von denen je nach verwendeten Programm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w�hlt  werden  mu�. F�r Programmierer ist der  Aufruf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�bergabe im Anhang 4.1. genau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TFPC-Interface wurde von Sigi (DL1MEN) f�r seinen  KISS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R entwickelt und wird inzwischen von einer Reihe von 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 (z.B. SP, GP, THP, TERM, DIEBOX). Dies ist deshalb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Standard-Interface des TFPCX. Der Nachteil dieser Variant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 eingeschr�nkte  Multiport-F�higkeit,  da  die   �bergabe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ummern  (z.B.  des  Ports auf dem man  connectet  wurde)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 ist. Damit erscheinen Connects und Monitor-Frames so, als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s  auf  einer Frequenz abliefe. F�r alle, die   nur  eine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 ist diese Variante auch weiterhin zu emp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R  DRSI-Interface benu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 Interface  verwendet  der  zum  DRSI-PCPA-Adapter  geh�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TSR-Treiber.   Nachdem  das  TFPCX  nun   den   Multiport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   mu�te  eine  M�glichkeit  gefunden  werden,  um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cheidung  der  benutzten Ports durch das  Terminalprogramm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�glichen. Daf�r bot sich diese Variante an, da sie bereits von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FBB voll unterst�tzt wird. Der Unterschied  zum  TFPC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ht  vor allem in der �bergabe von Portnummern bei  Link-Stat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dungen  und  Monitor-Informationen. Diese  Option  bewirk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m�ssige Unterst�tzung des DRSI-PCPA-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X  Modifiziertes DRSI-Interface benu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Option entspricht der Option '-DR' des TFPCX v2.0x. Dort  g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Inkompatibilit�ten  mit dem TNCTSR-Treiber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SI-Interfaces,  die  bei dieser Version  beseitigt  wurden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�nderungen  nun bei anderen Programmen  (z.B.  TOP)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ursachen,  sollte die Option '-DX' anstelle von  '-DR'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M  Modifiziertes TFPC-Interface benu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Variante ist f�r den Multiport-Betrieb mit Programmen ged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bisher nur das TFPC-Interface verwenden k�nnen. Es lief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en  Meldungen, wie das DRSI-Interface (also  mit  Portnumm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aber den 'herk�mmlichen' TFPC-Interrupt. Die Nutz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te ist ein Kompromi�. Bei manchen Programmen (z.B. TERM)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damit  keine Probleme, andere Terminals zeigen  die  Port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ar  meist  richtig  an, es gibt  aber  'Nebeneffekte'  und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 (z.B. THP) kommen mit den Portnummern gar nicht klar.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n  mal  mit  und mal ohne Option  '-DM'  probieren  und 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ffen,  da� die Entwickler der entsprechenden Programme 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Multiport-Unterst�tzung realisieren. Bei GP ist dies in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te  nicht  die Entwickler der Terminalprogramme (oder  mich)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richten  �berh�ufen,  wenn bei Nutzung von  '-DM'  irgend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einander kommt. Diese Option ist ein Kompromi� und bewirkt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n Programmen evtl. eigenartige Effe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 Sonstig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[nnnn]  Anzahl der TFPCX-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PCX speichert die meisten Daten dynamisch in 32  Byte-Puff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Anzahl  der  ben�tigten Puffer kann  je  nach  Verwendung 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chiedlich  sein.  Hat das TFPCX nur wenige Puffer  k�nnen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ige  Frames  zwischengespeichert  werden  und  man  erh�lt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st�nden  'TNC BUSY'-Meldungen, was meist zum Disconnect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programm   f�hrt.  Zu  viele  Puffer  verschwenden 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r Option kann die Pufferanzahl zwischen 400 und  ca.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iert werden. Der Maximalwert h�ngt von der benutzten  Ka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ahl  ab  und  wird eingestellt, wenn die  Option  ohn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 ist der Standardwert von 600 Puffern ausreichend. We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len Kan�len arbeitet, Gateway-Funktionen benutzt, vielle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 betreibt oder gr��ere Dateien auf schnellen  Digi-Einst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endet  ist eine Erh�hung dieses Wertes sinnvoll. Bei  SP 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7.50) sollte man nicht mehr als 999 Puffer w�hlen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.).  Wenn  man  sehr wenig Speicher hat  kann  auch  mit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ffern 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Hnn  Anzahl der Connect-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her  war  die  Anzahl  der  vom  TFPCX  verwalteten  Kan�le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,  was  Speicherplatz und  Rechenzeit  verschenkte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Anzahl  gar nicht benutzt wurde. Mit dieser Option  k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anzahl  dem  Verwendungszweck angepa�t werden.  Es  soll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e  Wert wie beim verwendeten Terminalprogramm gew�hl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 sind 4 bis 40 Kan�le (Default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xx]  Sende-/Empfangsanzeige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irkt  im  Hostmode die Anzeige des Sende-/Empfangsstatu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en  oberen  Bildschirmecke ('S' f�r Senden, 'R'  f�r  Empfa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mehrere  Ports benutzt werden, erfolgt die Anzeige  f�r 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getrennt, wobei der Port 0 ganz links steht. Bei KISS  bez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die Anzeige auf die Verbindung zwischen PC und TNC.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iert   nur  im  Textmode  und  kann  mit  einem 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battribut erfolgen, das dann hexadezimal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-C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Schrift     (hier Wei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Hintergrund (hier Bl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n der Farb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chwarz  4 Rot      8 Dunkelgrau  C Hellrot       Monoch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lau     5 Magenta  9 Hellblau    D Hell-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Gr�n     6 Braun    A Hellgr�n    E Gelb          07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Zyan     7 Wei�     B Hell-Zyan   F Hellwei�      70 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r als Schriftfar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&lt;File&gt;  Datei zur Parametereinstellung (ohne &lt;File&gt; gilt TFPCX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Verwendung dieser Option (und nur dann!) wird die Datei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Initialisierung gelesen und im Terminalmode zeichenweise 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ware   gesendet,  um  eine  Voreinstellung  der   Parameter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�glichen.   Normalerweise  kann  diese  Option  entfallen,  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programme  selbst eine Initialisierung vornehmen.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im aktuellen Verzeichnis gesucht, wenn kein Pfadname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Datei kann mit einem normalen Editor erstellt werden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ntare  (eingeleitet  durch '#' oder ';')  und  Leerzeilen 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en.  Vor  jedem  Befehl  wird  automatisch  ein   Escape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ndet.  Das  bisher  notwendige Zeichen '^'  braucht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 zu werden und wird ignoriert, so da� alte Dateien 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  werden  k�nnen.  Tabulatoren  werden   wie  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ndelt  und am Zeilenanfang/-ende �berlesen. Eine  Beisp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im Archiv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xx  Software-Interrupt f�r TFPCX-Interface (4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  den   hier   angegebenen   Software-Interrupt   findet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unikation   zwischen  TFPCX  und  dem  Terminalprogramm   sta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m��ig  wird der Interrupt 0xFD verwendet. Eine �nderun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�tig, wenn dieser Vektor von anderen Programmen verwendet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in Programm nur mit einer bestimmten Einstellung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'-IFF' bei CT (K1EA) und FB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B  Statusblinken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TFPCX ungelesene Informationen oder Statusmeldungen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und nicht im Hostmode ist (also im Hintergrund l�uft) blink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rechten oberen Bildschirmecke ein Rechteck, das z.B. auf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n  Connect aufmerksam macht. Man kann nun  das  Terminal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und auf den Connect reagieren. Dies funktioniert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,  wenn  man aus dem Terminal eine DOS-Shell  aufruft 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 dabei (wie z.B. bei SP) im Hostmode bleibt. Das Blink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r Option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D  Disk-Zugriffe bei Senden/Empfang verz�gern (Notbeh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 man Empfangsprobleme bei Disk-Zugriffen hat  (Packete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einwandfrei dekodiert) kann man mit dieser Option  verhi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 ein Diskzugriff durchgef�hrt wird  w�hrend ein  Signal  an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ch  bei  SCC, nur im Hostmode). Das f�hrt jedoch zu  einem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gewohnten'  Verhalten, weil der Rechner dann so lange  zu  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int,  bis  die  QRG wieder frei ist.  Man  sollte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 nur im Notfall verwenden. Wenn mit Soft-DCD gearbeitet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der Befehl '@C' bereits beim Laden des TFPCX mit der Option '-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einem Init-File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L  Interne Connects (Loopback)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Normalfall werden alle gesendeten Frames so behandelt, als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 auch  empfangen  worden w�ren,  wodurch  interne  Connect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zwecke  m�glich  sind.  In einigen  F�llen  ist  das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rw�nscht (z.B. bei Tests mit externem Loopback) und kann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r Option verhindert werden. Bei hohem Datenaufkommen 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 auf diese Weise auch die Belastung des Rechners etwas  se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die gesendeten Frames dann nicht doppelt behandel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Test Modus (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Option bezieht sich auf die in der Kommandozeile vor dem  '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ende '-P'-Option und aktiviert f�r den (die) zugeh�rigen 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 Test Modus, der bei jedem Interrupt einen  Flankenwechsel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ng  des Lautsprechers bewirkt und damit ein Knacken od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est Modus dient vor allem zur Ursachenforschung bei Sende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sproblemen  beim Modembetrieb (siehe Anhang 2.1.).  Hier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1200 Baud ein 1800 Hz-Ton zu h�ren sein (Baudrate *  1.5)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 sollte halbwegs sauber und ohne Unterbrechungen sein.  Gepra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teht,  wenn  der Interrupt verz�gert wird. Ert�nt  ein  einz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sseln  oder gibt es Unterbrechungen ist der Rechner  �ber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Grenze  ist  hier allerdings schwer zu  ziehen,  ein  'gew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rauschen' mu� die Funktion noch nicht beeintr�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KISS  oder  einer SCC-Karte kann mit  dieser  Option  �ber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ob �berhaupt Interrupts erzeugt werden. Diese k�nnen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nur im Sende-/Empfangsfall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t '-D' vor dem ersten '-P', so knackt es im Takt der Systemu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TFPCX aus dem Speicher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em Befehl 'TFPCX -U' l��t sich TFPCX wieder aus  de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Termin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'TFPCX -T' wird ein einfaches Terminalprogramm  gestartet,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 man  auch  ohne zus�tzliche  Terminal-Software  arbeit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er  ist das TFPCX resident zu laden (wie oben beschrieben)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das Programm also zweimal mit verschiedenen Parametern auf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in den Terminalmode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ALT-X wird das Terminalprogramm verlassen. Vorher sollte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'MN' den Monitor abschalten, wenn er aktiviert war, weil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n�tiger Pufferspeicher verbraucht wird, und beim eventuell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Hostmode-Programms Probleme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 Abschnitt gibt Hinweise zur Installation  einiger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 den  Betrieb mit TFPCX. Grunds�tzlich mu� das  TFPCX 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 bevor  das Terminalprogramm gestartet  wird.  Au�erdem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st  noch bestimmte  Einstellungen in  Konfigurationsdatei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�s  notwendig.  Dagegen  sind  z.B.  Baudraten-Einstellung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 Dateien/Men�s f�r den TFPCX-Betrieb meist  belanglos,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ie Option '-B' beim Aufruf des TFPCX verantwor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einigen  Programmen  gibt es  Probleme  beim  Multiport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  '-DM').  In  diesem Fall mu� diese  Option  und  dami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  von  Portnummern  entfallen.  Bei  Befehlen  ist  a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ngabe  und  damit der Multiport-Betrieb trotzdem  m�glich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ht  blo� nicht, von wo man connectet wird oder auf  welchem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 Monitor-Frame  empfangen wurde. Bei diesen Programmen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ung des Befehls '@PO' (siehe Abschnitt 8.2.)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sollte beachten, da� das TFPCX einen Teil des Speichers  b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dem  Terminalprogramm dann nicht zur Verf�gung  steht.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sen  bestimmte  Puffergr��en und die  Anzahl  der  Connect-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Umst�nden verrin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SP (DL1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ach Portanzahl ergeben sich 2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n nur einen Port benutzen bietet sich das TFPC-Interface 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 ab  SP  v5.00  unterst�tzt  wird.  SP  wird  in  diesem 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echend SP-Manual oder mit dem INSTALL-Programm f�r TFPCX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R)-Betrieb installiert. Die Datei CONFIG.SP (fr�her SP.CFG)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Zeile  'CFG=PORT0:5H' enthalten. Im Betrieb gibt es  hier  k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chiede zwischen TFPCX und TF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 Multiport-Betrieb sollte man das DRSI-Interface verwen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 CONFIG.SP  mu� daf�r die Zeile 'CFG=PORT0:DH'  enthal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 wird mit der Option  '-DR' gestartet. Ansonsten  brauch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 sich nur daran orientieren, was im SP-Manual zur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zum Betrieb mit dem DRSI-PCPA-Adapter gesagt wird, es triff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m  Fall  zum gro�en Teil auch auf das TFPCX zu,  mit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onderh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-Befehle 'DR' und 'HB' funktionieren nicht, die Paramet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n normalen TNC-Befehlen eingestellt mit zus�tzlichen 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n (siehe Abschnitt 8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im  Abschnitt  8.1. beschriebene  Portauswahl  bei  feh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ngabe klappt leider bei einigen Befehlen nicht, da sie SP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Monitor-Kanal  0  und  nicht  an  den  aktuell 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-Kanal sendet, im Zweifelsfall deshalb immer die Por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'TP'  und  '//par' zeigen die  richtige  Baudrate  (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)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DRSI-Betrieb verwaltet SP f�r jeden der maximal 8  Port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 QRG,  au�er  auf  dem  Monitor-Kanal.   Die  Port-Um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t z.B. durch ESC 'C 1:', auf dem Monitor-Kanal wird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o-Port  gew�hlt. Der eingestellte Default-Port wird bei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-Befehl automatisch erg�nzt, kann aber auch direkt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FPCX kann auch parallel mit TNCs im Hostmode verwend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 gut  das  funktioniert  ist  vor  allem  vom  benutzen 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SP v6.00 oder fr�her flankert die QRG-Anzeige evtl.  etwa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Connect-Gong klingt anders als beim TNC-Betrieb. Das ist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kein Grund zur S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einigen fr�hen Versionen von SP v7.00 gibt es durch  einen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tl.  Probleme beim Modembetrieb. Ein anderes Problem  ergib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dieser  SP-Version, wenn man 2 Modems und  einen  TNC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n  will  (kommt  sicher  selten vor)  und  dabei  das  D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benutzt. Beim Start von SP erh�lt man sofort eine  Resy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dung und ein Betrieb ist nicht m�glich. Dieses Problem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Patch der SP.EXE besei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man SP v7.00 (evtl. auch fr�here Versionen) verwendet,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 nicht mehr als 999 TFPCX-Puffer reservieren (Option '-BU')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 scheinbar nicht mit 4-stelligen Pufferzahlen zurecht  komm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  das Senden von Dateien sehr schleppend abl�uft. Bei SP  v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dieses Problem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  benutzt das TFPCX automatisch, wenn es geladen ist,  weshalb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fall  keine  extra Konfiguration n�tig  ist.  Beim  Multi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 sind allerdings folgende Hinweise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mu�  unbedingt GP ab Version 1.50  verwendet  werden.  Fr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sind  nur mit einem Port komfortabel zu  betrei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auch Probleme bei h�heren �bertragungs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PCX wird mit der Option '-DM'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r  Datei NAMES.GP ist mindestens  ein  PORT-Befehl 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rderlich, weil Connect-Versuche sonst mit einer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brochen werden (siehe GP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0 = DB0BLN,438.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1 = DB0BLO,438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Hilfe  des TFPCX kann GP nun auch mehrere TNCs  ansteuer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u den KISS-Mode unterst�tzen m�ssen (siehe Abschnitt 8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P  unterst�tzt  das TFPC-Interface (getestet mit  v3.03).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 CONFIG.PR mu� im Abschnitt 'TNC-Konfiguration' f�r da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chnittstellennummer '5' angegeben werden. Im File CMD.P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m��ig  einige  Befehle aufgerufen, die beim TFPCX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meldung  f�hren  (z.B. 'A' und 'Z'). Am besten ein  '#' 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zen (Komment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ort-Betrieb mit der Option '-DM' bringt keine Vorteile, da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ummern nicht richtig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 TFPCX-Version arbeitet mit TERM ab v9.71 am besten 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�here TERM-Versionen benutzen ein anderes Verfahren zum Sende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ke, das vom TFPCX nicht mehr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mehrere Ports  verwendet, sollte TFPCX mit der Option '-D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laden werden, sonst ohne. Da TERM die TFPCX-Meldungen nicht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arbeitet, gibt es keine Probleme mit den Portnu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 dem Start von TERM gelangt man mit ALT-P  ins  Parameter-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t wird ein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4-COMx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: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utzzeiten: 0 (au�er BRE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ieser Version ist nun der Empfang von #BIN#-Files m�glich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ht dabei wie folgt vor (getestet mit TERM v9.9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den Befehlen '@M1' und 'E0' den Transparent-Modus ein-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echo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 BIN-Empfang  mit ALT-U starten und die  Abfragen  (Lese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letzt) beantwo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 der �bertragung mit den Befehlen 'E1' und '@M0'  wi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ngszustand 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Hinweise dazu findet man in der TERM-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CT (K1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Contest-Programm von K1EA kann nun auch mit dem  TFPCX 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 (getestet  mit CT v6.26). Bei CW-Contesten geht  das 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rdings  nur  mit KISS oder einer SCC-Karte, da CT sich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ung von Morsezeichen sonst nicht mit dem TFPCX vertr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tart des TFPCX mu� mit den Optionen '-DR' und '-IFF' 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nvoll ist auch die Parametereinstellung �ber die Option '-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er  ersten  Dialogbox  wird im Punkt  'TNC'  der  Wert  'Lo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  und  bei Modembetrieb mu� f�r 'Mode'  'SSB' 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 Im Communications Setup wird keine Einstellung vorgenommen (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f  nicht  auf den Modem-Port zugreifen). Auf  dem  QSO-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 dann zuerst der Befehl 'DRSI' eingegeben, mit ALT-T der  TAL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gew�hlt und einmal ENTER gedr�ckt. Dann kann man den DX-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n  und im mit ALT-A ge�ffneten ANNOUNCE-Window die  DX-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obachten.  Den Rest mu� man selbst ausprobieren, dabei  am 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  Unlimited   einstellen,   da  man   als   Single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chr�nkungen unter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BOX kann �ber das TFPC-Interface mit dem TFPCX verwend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einem einfachen Modem wird man eine Box sicher kaum 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 die Nutzung einer SCC-Karte ist ja durchaus denkbar.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kte Kopplung einer Box an einen Digipeater (z.B. RMNC)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-Mode genutzt und damit ein TNC eingespa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 mu�  hier ohne '-DR' gestartet werden, ob  '-DM'  klappt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  getestet  werden.  Es ist sinnvoll, die  Anzahl  der  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  '-CH')  und Puffer (Option '-BU') zu erh�hen.  Zur  DIEBO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ation kann ich keine Angaben machen, da ich es selb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stet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WINPR (DG6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R kann ab Version 2.0 ebenfalls mit dem TFPCX verwende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l  es  das TFPC-Interface unterst�tzt. Da WINPR  unter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 l�uft, funktioniert dies aber nur mit KISS oder einer  S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rte  (siehe Abschnitt 7.10.) und nur auf einem schnellen 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Multiport-Betrieb wird von WINPR nicht unterst�tzt. Di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DM' sollte also nich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TFPCX wird vor dem Start von Windows oder durch Eintrag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WINSTART.BAT geladen. Windows mu� im 386 Enhanced Mode 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atei WINPR.INI sind folgende Eintr�ge erforder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= Co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rIrq = 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TOP (DF8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TOP-Dokumentation geht auch auf das TFPCX ein, so da� ich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 Neuerungen  erw�hne. F�r den Multiport-Betrieb  mu�  da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telle von '-DR' jetzt mit der Option '-DX'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 TOP stellen sich die verschiedenen TFPCX-Ports wie 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s  dar, wobei aufeinanderfolgenden Kan�len genau ein  Port 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net  ist. Deshalb mu� beim Connect-Befehl auch  keine  Por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 werden. Bisher wurde diese Illusion allerdings durch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stand  getr�bt,  da� Connects von au�en immer  auf  dem  unt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en Kanal mit passendem MYCALL ankamen, unabh�ngig von der i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�hlten  Zuordnung.  Mit dem Befehl '@PO' (siehe  Abschnitt  8.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�t sich das nun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 soll  2 Ports und 20 Kan�le verwalten, wobei f�r  jede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eils  10  Kan�le  vorgesehen sind.  Neben  der  TNC-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in TOPSET folgender INI-Befehl eingetra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O 0000000000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 ist  das TFPCX mit der Option '-CH20' aufzurufen,  da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nur noch 10 Kan�le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9. FBB (F6FB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F6FBB-BBS-Software unterst�tzt sowohl das TFPC- (ab v5.15)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as DRSI-Interface. Ich erl�utere hier nur den  DRSI-Multi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, da dies der allgemeinere Fall ist. F�r den Modembetrieb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edingt FBB ab v5.15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wird mit den Optionen '-DR' und '-IFF' geladen. Falls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Kan�le ben�tigt werden, ist auch '-CH' (siehe Abschnitt  6.2.3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geben. Die Konfigurationsdatei PORT.SYS mu� f�r den Betrieb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Ports wie folgt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ORT.SYS for FBB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orts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om Interface Adress (Hex)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4         0         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NC NbCh Com MultCh Pacln Maxfr NbFwd MxBloc M/P-Fwd Mode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5    7   0      230   2     1     10     00/60   UDYW 144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5    7   1      230   2     1     10     00/60   UDYW 438.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simuliert 2 TNCs �ber einen virtuellen COM-Port (COM7).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  4  steht f�r DRSI, Adresse und Baud werden  ignoriert,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 angegeben werden. Die Summe der den Ports zugeordneten  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bCh) darf nicht gr��er als die Anzahl der vorhandenen TFPCX-Kan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  '-CH')  sein. Es wird jeweils nur eine  Datei  INITTNC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w. MAINT1.SYS verwendet, in der alle n�tigen Parameter einzel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ngaben  (siehe Abschnitt 8.1.) gesetzt werden.  Der  'P'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beim TFPCX nicht zur gleichzeitigen Einstellung aller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Ports benutzbar, wie beim DRSI-TNCTSR-Treiber m�glich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en sind der FBB-Dokumentation zu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0. MS-Windows, OS/2 u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TFPCX  stellt  beim  Modembetrieb  hohe  Anforderungen  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ktionszeiten des Systems auf Interrupts (siehe Anhang 2.)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 Microsoft  Windows 3.x und IBM OS/2 2.0  nicht  erf�ll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ch wenn es manchem schwer f�llt, das zu aktzeptieren). Au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  reagiert  das TFPCX mit einer Fehlermeldung, wenn man  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n Systemen f�r Modembetrieb start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einer SCC-Karte ist ein Betrieb m�glich. Unter Windows ha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1200 Baud recht gut funktioniert. Allerdings gibt es bei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n  auch mit SCC-Karten Probleme. Unter OS/2 lief  da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iger gut, ich habe es allerdings nur kurz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KISS-Mode  funktioniert  bei mir mit bis zu  38400  Baud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den  Systemen  ohne  Probleme,  da  die  dabei  verwendete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 von Windows und OS/2 durch Treiber optimal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, was bei den SCC-Karten leider (verst�ndlicherweise)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anderen  Multitasking-Systemen  d�rften  �hnliche  Verh�lt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r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diesem Abschnitt werden wichtige Unterschiede und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TFPCX im  Vergleich zur TNC-Firmware TF 2.3b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Multiport-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deutendste Erweiterung ist sicher die F�higkeit, mehrer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damit  Modems und Funkger�te anzusteuern. Wer  nur  eine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 braucht  sich darum nicht k�mmern und kann  zum 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chnitt �ber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FPCX-Firmware verwaltet insgesamt 8 Ports, die wohl selt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werden. Auf den nicht benutzten Ports k�nne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  Connects  laufen. So kann man z.B.  nebenbei  seinen 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utachten,  ohne  damit  andere auf dem  Digi-Einstieg  zu  ner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erbreiteter Zeitvertre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m  Port ist eine Nummer zugewiesen (0-7), wobei die 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der Nutzung der Option '-P' beim Start von TFPCX abh�ng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ummer wird vom TFPCX bei Link-Status-Meldungen, im Monito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bestimmten Befehlen ('C', 'L' und 'S') angezeigt, so  da�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deutige Zuordnung m�glich ist. Die Anzeige erfolgt nur, we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von TFPCX die Option '-DR', '-DX' oder '-DM'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fm DG0FT to DB0BLN ctl SAB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fm DB0BLN to DG0FT ctl U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1:DB0B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genaue Format der Meldungen findet man im Anhang 4.2. A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  die Portnummer auf dem Bildschirm erscheint, h�ngt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der Meldung und vom Terminalprogramm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einigen Firmware-Befehlen (siehe Abschnitt 8.2. und Anhang 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ht   die  M�glichkeit,  durch   Angabe  der  Portnummer  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zifische  Parameter  einzustellen  oder eine  Station  auf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n Port zu 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s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efehl&gt; &lt;Port&gt;:[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&gt;  ist  eine  Ziffer zwischen 0 und 7, vor dem  ':'  darf 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1:DB0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2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kein  Port  angegeben  wird,  der  Befehl  aber  diese 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�tigt,  wird  entweder  der Port verwendet, auf  dem  der 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e  Kanal connectet ist, oder der auf dem  Monitor-Kanal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te Unproto-Port. Es gibt jedoch Hostmode-Terminalprogramm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che  Befehle nicht an den Kanal schicken, auf dem sie 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,  und damit diese Portzuordnung unterlaufen. Im  Zweifels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 immer die Portnumm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rametereinstellung erfolgt meist in den 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Terminalprogramme und mu� dort f�r jeden Port einzeln gesch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Datei  TFPCX.INI ist ein Beispiel daf�r und kann,  nach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e   pers�nlichen   Daten  eingetragen  hat,  auch   direkt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ierung verwendet werden (Option '-F', Abschnitt 6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hende  Connects werden normalerweise unabh�ngig vom Port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 n�chsten freien Kanal zugewiesen, auf dem das  passende 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tellt  ist. Mit dem Befehl '@PO' (siehe Abschnitt  8.2.)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aber bei Bedarf eine feste Portzuordnung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Besonderheiten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gibt eine Reihe von Befehlen, die mit der ESC-Taste 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bei ENTER ausgef�hrt werden (siehe Anhang 1.). Die Befehle 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', 'K', 'Z', '@F' und '@K' der TF 2.3b existiere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Parameter 'B', 'O', 'P', 'T', 'W', 'X', '@C', '@D', '@T2', '@T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'@TA' werden f�r jeden Port extra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internen Timer arbeiten nur mit einer Genauigkeit von +/-  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w.  60ms, wenn nur KISS oder die OptoPcScc-Karte  ohne  Timer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 wird, was bei der Einstellung einiger  Parameter 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  kann. Bei TXTAIL (Befehl '@TA') wird diese Ungenauigkei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zu den einzelnen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mehreren Connects mit der selben Station wird der  eigene 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 bis  maximal  15 erh�ht, wenn  der  eingestellte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  wird.  Allerdings bleibt das dem  Terminalprogramm 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orgen und es zeigt den falschen SSID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C-Befehl  kann  eine zus�tzliche  Portangabe  enthalten. 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,  wird  sie  der Link-Liste (siehe '@L')  entnommen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oto-Port  verwendet,  falls kein  passender  Eintrag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 mit dem Befehl '@PO' eine Portzuordnung vorgenommen, dan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dem Kanal zugeordnete Port als Default-Port. Auf  dem  Mon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  wird mit der Portangabe der Unproto-Port ausgew�hlt,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UI-Frames gesendet werden 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1:DB0BLN                  DB0BLN auf Port 1 connec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2:TEST \ Monitor-Kanal    Unproto-Port 2 und Unproto-ID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2:     /                  nur Unproto-Port 2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F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rack-Parameter kann alternativ in Sekunden- oder 10ms-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geben  werden.  Werte  kleiner 16 werden in  die  neue 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ms) um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X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FRAME  wird  je Port und je Verbindung  einzeln  verwaltet.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wird der Wert des jeweiligen Ports der Verbindung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kann dann f�r diesen Connect unabh�ngig (von  anderen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m gleichen Port)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'dynamische' MAXFRAME der TF 2.3b wurde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P-Per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 wird  auch bei DAMA-Betrieb der non-DAMA-Wert  angezeig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255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der angegebene Parameter zwischen 0 und 7 liegt  (Portnum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nun nicht mehr der P-Wert neu gesetzt, sondern einig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orts i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&gt; R P W F O N @T2 @T3 T &lt;Baud&gt; @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zeigt.  Diese Parameterabfrage mu�te  aus  Kompatiblit�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 DRSI-TNCTSR-Treiber eingebaut werden, da sie von  SP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 &lt;Baud&gt; ist die eingestellte Baudrate im 'Klartext', nicht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TNCTSR nur eine zugeordnete Z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DRSI-Treiber  verwendet  diesen  Befehl  auch  zum  Setz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 was  aber  hier nicht funktioniert.  Werden  hint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ummer weitere Werte angegeben, ignoriert das TFPCX den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S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ES  setzt  das  TFPCX lediglich in den  Terminalmode  zur�ck 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HOST0')  und f�hrt keinen RESET des Rechners durch. Dieser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 notwendig, da SP ihn beim DRSI-Befehl 'HB' gen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Unattended Mode (C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 Befehl ist vor allem f�r den Terminalmode wichtig. Bei  'U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Linkstatus-Meldungen sofort ausgegeben, auch wenn gera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r  Kanal aktiv ist. Bei 'U1' erscheinen diese  Meldungen 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, wenn der entsprechende Kanal mit dem 'S'-Befehl aktivie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beim  Connect  von au�en wird ein  zus�tzlich  angebbare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tandardeinstellung 'U2' verh�lt sich wie 'U1', erm�glich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 einen  Disconnect  durch die connectete  Statio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-Kommando '//Q' (oder '//q'). Dabei mu� das Kommand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Frames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Unattended Mode kann auch eingeschaltet werden, wenn kein  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ert  ist.  Im Hostmode wirkt sich dieser Befehl  nur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EXT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 DCD-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hat eine Soft-DCD (programmierte Rauschsperre). Bei  lang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ger�ten kann man den Squelch des Empf�ngers v�llig offen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TFPCX  entscheidet selbst, ob gerade  ein  PR-Signal 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oft-DCD wird durch den Befehl  '@C' gesteuert, mit dem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prechschwelle  einstellt. Als Parameter wird eine Zahl von 0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 angegeben. Bei '@C0' ist die Soft-DCD ausgeschaltet (Default)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 anderen Werten ist sie aktiviert. Je gr��er der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 st�rker  ist  die  Soft-DCD  angezogen.  Zur  Erleicht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leichs dient die DCD-Anzeige (siehe Option '-C'). Bei zu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n flackert die DCD-Anzeige, bei zu gro�en Werten werden 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 mehr richtig und zu langsam erkannt. Am besten den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 lange erh�hen und nebenbei QRG abh�ren, bis die Anzeige  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bei  mu� man eventuell einen Kompromi� finden. Ein  Richtwert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@C2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SCC-Ports ist ein Abgleich nicht unbedingt  erforderlich,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  gr��er  0 aktivieren die Soft-DCD und sind  f�r  den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bedeutend.  Mich  hat  allerdings das  st�ndige  Flacker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  gest�rt,  und so gibt es die M�glichkeit, auch  hi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leich vorzunehmen, der sich aber nur auf die Anzeige auswi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oft-DCD erkennt nur PR-Signale der gleichen Baudrate. Auf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iegen  mit  mehreren Geschwindigkeiten darf sie  deshalb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KISS  �bernimmt der TNC die DCD-Bearbeitung und  dieser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  lediglich die Zeit (in 10ms-Einheiten), nach der  die  R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 verlischt, wenn kein weiteres Byte vom TNC empfan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  Link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iesem Befehl wird die interne Linkliste verwaltet, mit der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8 Rufzeichen (mit SSID) einen best. Port zuordnen kan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  wird beim Digipeating (Befehl 'R') verwendet, um den Por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itteln,  auf dem der zu digipeatende Frame gesendet werden 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 dort kein passender Eintrag vorhanden, wird der Frame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en Port ausgesendet, auf dem er empfang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 &lt;Port&gt;:&lt;Call&gt; &lt;Port&gt;:&lt;Call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 0:DB0BLN 1:DB0B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'@L-' wird die Linkliste gel�scht und '@L' ohne Parameter 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intr�g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Crossband-Digipeating mu� sowohl das Zielcall als auch d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 Absenders in der Linkliste eingetragen sein, da di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 nur in einer Richtung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  Transparent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Terminalmode werden empfangene Steuerzeichen normalerweise 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delt  (z.B. Control-Z wird als '^Z' dargestellt). Dadurch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Daten  verf�lscht, was den Empfang  von  BIN-Dateien 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em Befehl '@M1' wird ein Modus aktiviert, bei dem  alle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 Ver�nderung  (transparent) an das  Terminalprogramm 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womit nun auch der BIN-Empfa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Gegensatz zur Original-TF 2.4 wirkt sich dieser Befehl nicht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7/8-Bit-Wandlung  aus.  Das TFPCX verwendet immer  den  8 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PO  Portzuord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m  Befehl kann man f�r jeden Kanal festlegen,  ob  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n,  nur von einem bestimmten oder von keinem Port aus  conne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kann. Wurde einem Kanal ein bestimmter Port zugewiesen, 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auch als Default-Port beim 'C'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Parameter wird eine Zeichenkette �bergeben, wobei das 1.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 Kanal  1 geh�rt, das 2. Zeichen zu Kanal 2 usw. Bei  10  Kan�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ht  die Zeichenkette also im Normalfall aus 10 Zeichen.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iger  Zeichen  angegeben,  bleibt die  Zuordnung  der 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�le   unver�ndert,  ist  die  Zeichenkette  l�nger,  werd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fl�ssigen Zeichen ignoriert. Folgende Zeich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' bis '7'  Connect nur von einem Port m�glich (Portnu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          Connect von allen Port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'          kein Connect von au�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O 0000011111*****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Kan�le 1-5 sind nur von Port 0 connectbar, die Kan�le 6-10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Port 1, die Kan�le 11-15 sind von allen Ports aus erreich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Kan�le  16-20 sind �berhaupt nicht connectbar  und  werd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s nach au�en freig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O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 Kan�le k�nnen von allen Ports connectet werden. Die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einstellung und ist kompatibel zu fr�heren TFPCX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hende  Connects werden dem untersten freien  Kanal  zu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 dem  das passende MYCALL eingestellt ist und dem  entwe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zugeordnet wurde, von dem der Connect kommt oder der vo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connectbar ist ('*'). Gibt es keinen passenden Kanal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abgewiesen (BU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 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'@ST &lt;Port&gt;:' werden f�r den angegebenen Port einige  Statist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e  ausgegeben.  Die Werte gelten f�r alle  Connects  auf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 Bitte beachten, da� die Z�hler nach dem Wert 65535 wieder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zur�ck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CC0 TX 87 11 10 RX 547 201 201 E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^       ^  ^  ^     ^   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2)      3) 4) 5)    6)  7)  8)     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Por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chnittstelle ('NULL', wenn intern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nsgesamt gesendet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gesendete I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best�tigte I-Frames (4)-5) ist verloren gega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nsgesamt empfangen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empfangene I-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effektiv empfangene I-Frames (7)-8) RE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aufgetretene Fehler (wird nur bei SCC und KISS angezeigt u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nich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 diesen Werten sind einfache statistische Aussagen  m�glich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Portbezeichnung 2) wird bei KISS ein '+' angeh�ngt, wenn  S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 9) bezieht sich bei einem SCC-Port auf die Over- und  Und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 SCC-Controllers, die immer dann auftreten, wenn  nicht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ug auf Interrupts reagiert wird. Bei KISS f�hren Zeichen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-Frame-  und CRC-Fehler (bei SMACK) zur Erh�hung dieses  Wer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die  Fehleranzahl  schnell gr��er wird,  ist  der  Rechn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sam f�r die verwendete Baudrate oder bei KISS ist di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TNC nicht in 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'@ST &lt;Port&gt;:-' werden die Wert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4  T2 bei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 Befehl  gibt  den T2-Startwert  f�r  DAMA-Betrieb   an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  die Zeit, die gewartet wird  bis  ein   empfangener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  TX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AIL kann in 10ms-Einheiten eingestellt werden (0-6000), i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Normalfall  unter  Ber�cksichtigung  von  Baudrate  und   Ti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genauigkeit optimal gesetzt (@TA=4 bei 300 Baud, @TA=1 sonst)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SS  h�ngt  das  richtige TXTAIL vom TNC  ab,  weshalb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e Einstell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  Unproto-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mit  wird festgelegt, ob Unproto-Frames mit  gesetztem  Pol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sendet werden (Default) oder oh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KISS-Betrieb gibt es einige Besonderheiten, auf die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 eingegan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 das TFPCX gestartet wird, mu� ein zu verwendender TNC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chaltet  und im KISS-Mode sein. Das TFPCX bietet selbs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keit  zur  Aktivierung von KISS. Der  beim  TFPCR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@K existiert hier nicht. Zum Einschalten des KISS-Mode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das mitgelieferte Programm KISSINIT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unterst�tzt die KISS-Erweiterung SMACK (Version 1.0),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heit  vor �bertragungsfehlern verbessert. SMACK  wird 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sch aktiviert, wenn das angeschlossene Ger�t dies erlaubt.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 @ST (siehe Abschnitt 8.2.) l��t sich �berpr�fen, in 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s  gearbeitet wird (Anzeige bei SMACK z.B. 'COM1+').  SMACK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t  dann aktiv, wenn mindestens je 1 Frame gesendet und 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Sende-/Empfangsanzeige  bezieht  sich bei KISS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tlichen  �bertragungskanal, sondern auf die  serielle 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 zum TNC bzw. gekoppelten Rech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 Kopplung eines PCs mit einem anderen Rechner  (z.B. 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 Mailbox) ben�tigt man lediglich ein Nullmodem-Kabel. Da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t  dabei  immer Duplex (Befehl @D hat keine  Bedeutung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sind entsprechend einzustellen. Die folgenden Ausf�h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vor allem f�r normalen TNC-Betrieb 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KISS-Mode  hat  das  TFPCX  keine  direkte  Kontrolle  �b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ungskanal,  da der TNC dazwischen geschaltet ist. Da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 keine M�glichkeit festzustellen, ob die Frequenz  augenbli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 ist und wann zu sendende Frames tats�chlich vom TNC 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,  was  zu  unn�tigen Aussendungen  f�hren  kann.  Dabei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besondere zwei F�lle interess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s TFPCX hat einen Frame an den TNC zur Aussendung �bergeb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tet  auf die Best�tigung der anderen Station. Falls  zu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punkt  der Kanal l�ngere Zeit durch eine andere Station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)  belegt  ist, kann der TNC den Frame nicht  senden 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PCX nimmt nach einer bestimmten Zeit an, da� der Frame  ver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angen ist und wiederholt ihn, obwohl er noch gar nicht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Die Folge ist die unn�tige doppelte Aussendung des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Zeit  zwischen  Aussendung  eines  Frames  und  Empfa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�tigung  wird  vom TFPCX gemessen und  daraus  ermittelt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  im Mittel auf die Antwort gewartet werden mu�. Damit  pa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se  Zeit der Kanalbelegung an  und  derartige  Dopp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nur selten auftreten. Durch �ndern des Parameters @A3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die Verz�gerung bei Bedarf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hintereinander mehrere Frames empfangen werden, k�nn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weise  durch einen einzigen Frame best�tigt werden.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 sich  die Frage, wann das TFPCX davon ausgehen  kann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weiterer  Frame folgt und die Best�tigung  generi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Beim  seriellen  Modem oder einer  SCC-Karte  wird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nge gewartet, bis die Gegenstation ihre Aussendung beende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er �bertragungskanal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KISS ist dieses Vorgehen nicht m�glich. Hier ist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ung des Parameters @T2 besonders wichtig. Er bestimm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,  die  nach  Empfang eines Frames gewartet  wird,  bevo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�tigungsframe erzeugt wird. Wenn vor Ablauf dieser 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r Frame eintrifft, beginnt die Zeitmessung  von  v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Timer  sollte  erst ablaufen, wenn  kein  Frame  mehr  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durch alle empfangenen Frames zusammen best�tigt werden. Ist @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kurz eingestellt, werden unn�tigerweise mehrere  Best�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n  Wert mu� @T2 nun erhalten? Die  eingestellte  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 etwas gr��er als die maximale Sendedauer f�r einen Fram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nstation sein. In Abh�ngigkeit von der Modem-Baudrate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Richtwerte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 @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00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  150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00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0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Angaben gelten f�r Frames mit 256 Datenbytes und sind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z�gig gew�hlt. Wer mit den Werten experimentieren wi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im Monitor beobachten, ob beim Empfang  aufeinander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,  jeder  Frame einzeln mit einem RR-Frame  best�tigt 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as nur sehr selten auftritt, ist es aber auch aktzept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efault-Wert @T2=150 ist f�r 1200 Baud-Betrieb zu kurz.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unbedingt eine gr��ere Verz�gerung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AMA wird anstelle von @T2 der Parameter @T4  verwend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Einstellung  @T4=1 ist f�r KISS nicht zu  empfehlen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 gelten ebenfalls die genannten Richt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.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bald  eine Verbindung zu einem DAMA-Master  (Digipeater)  be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t  das  TFPCX  nur noch dann, wenn es einen  Frame  vom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�ngt, dann allerdings alle anstehenden Frames auf allen Kan�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MA-Slave wird jeweils nur f�r den Port aktiviert, auf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indung  zum Master besteht. Die Connects, die �ber  di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laufen arbeiten ganz normal ohne D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ist nicht notwendig, f�r DAMA spezielle Parameter 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 ist  alternativer Betrieb problemlos m�glich.  Mit  dem  'B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 kann man ermitteln, ob DAMA eingeschaltet (Wert in 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��er 0). Die vom DAMA-Master empfangenen Frames (nicht die 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endeten) erhalten im Monitor den Zusatz '[DAMA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ieser Version erfolgte eine �nderung im DAMA-Slave, wo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annten Meckermeldungen von TheNetNode-Digis bei Multiconnect 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um  noch  auftreten sollten, was ich jedoch  selbst  nicht 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        Parameter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 (120)       0             DAMA-Einschaltung bloc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600          DAMA-Timeout-Zeit (Seku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            Call ...       Connect-Weg (Kanal 0: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(1)         0             kein Echo f�r eingegeb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Echo f�r eingegebene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250)      1-15           Startwert f�r T1 (Se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-65535        Startwert f�r SRTT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[0]            Information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1]            Status im Hostmode ho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Call           eigenes Ruf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OST (0)     0             Terminal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Hostmode einge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[0-10]          Statusanzeige f�r die Kan�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(N)       NIUSC+-         Monitor-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(20)       0-127          Anzahl der Versuche (0 = unend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 (2)        1-7            Anzahl der unbest�tigten Pak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 (32)       0-7            Parameterabfrage f�r angegeben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-255          P-Persistenz Wert f�r non-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S                        R�cksetzen in Termin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(1)         0             Digipeat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Digipeat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(0)        0-10           Kanal-Nummer (0 = unpro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 (25)       0-127          Wartezeit von PTT ein bis Daten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(2)        0 [Text]       Connecttext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[Text]       Connecttext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[Text]       Connecttext und Remote-//Quit akt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(2)         1             Protokoll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Protokoll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 (10)       0-127          Zeitschlitz f�r P-Persistenz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X (1)         0             PTT f�r Sender unter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PTT f�r Sender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(10)       0-10           Maximale Anzahl von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1 (7)      0-65535        SRTT-Gl�ttung, wenn RTT st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RTT'=(A1*SRTT+RTT)/(A1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2 (15)     0-65535        SRTT-Gl�ttung, wenn RTT 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RTT'=(A2*SRTT+RTT)/(A2+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3 (3)      2-16           Faktor f�r T1 (T1=A3*SR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                          Zeigt Anzahl der freien P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C (0)        0             Software-DC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63           Schwellwert f�r Software-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D (0)        0             Full duplex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Full duplex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 (80)       0             IPOLL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256          maximale L�nge eines IPOLL-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           Port:Call ...  Linkliste eingeben (max. 8 Ein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-'            Linklist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 (0)        0             Umwandlung empfangener Steu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Transparent-Modus bei Emp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O ('*')    cccccccccc     Portzuordnung (je Kanal ein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= '0'-'7'    Connect nur von Port c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*'        Connect von allen Port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-'        kein Connect von au�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                          Momentaner Link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ST                         Statusanzeige j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-'            Statusz�hler r�ck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2 (150)    0-65535        Timer T2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3 (30000)  0-65535        Timer T3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4 (1)      0-65535        Timer T2 bei DAMA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@TA (1/4)    0-6000         Zeit von Frameende bis PTT aus (10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  (1)       0             Unproto-Frames ohne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Unproto-Frames mit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  (0)       0             Rufzeichencheck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Rufzeichencheck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Parameter &lt;Port&gt;: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 optiona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)  Standard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mehrere Paramete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ehlerbehebung (Modembetri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Problemen  sollte man zun�chst mal �berlegen, woran  es 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te. Neben dem TFPCX kommen daf�r auch das Terminalprogramm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, die SCC-Karte oder die HF-Technik in 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Abschnitt gilt vor allem f�r den Modembetri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TFPCX stellt an den verwendeten Rechner h�herere 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 ein  normaler  TNC. Werden diese nicht  erf�llt,  kommt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n. Zum Verst�ndnis m�chte ich erl�utern, wie das TFPCX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en und Senden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Packet Radio werden die Daten seriell und synchron 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serielle Schnittstelle kann normalerweise nur asynchrone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Start- und Stopbits verarbeiten, beim Packet Radio gibt e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. Damit ist die Schnittstelle auch nicht im herk�mmlichen Si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bar.  Das  TFPCX  mu�  sich deshalb  um  jedes  einzeln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mmern,  die  serielle  Schnittstelle wird nur  als  simples 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, um jeweils ein Bit zu puff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 das TFPCX die Daten im vorgegebenen Zeitraster von z.B.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/s  verarbeiten  kann, ben�tigt es ein genaues  Zeitnormal.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n  reichen  daf�r  1200  Takte/s, f�r  den  Empfang  sind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eten  Verfahren  aber 3600 Takte/s erforderlich,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ndige  Synchronisierung zum empfangenen Signal m�glich  is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benutzt dazu eine programmierte PLL. Die Modem-RX-Date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 in  jeder  Bitzeit  3  mal  abgetastet,  ob  eine  Flanke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enen Signal auftrat. Im Idealfall d�rfte eine Flanke nu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m   3.   Abtasten  auftreten,  durch  Schwankungen   im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errutscht'  aber dieses Raster von Zeit zu Zeit. Die  Richtu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as Signal aus dem Raster l�uft kann durch den dreimaligen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kannt und ausgegli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als Zeitgeber den in jedem PC enthaltenen Timer-IC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auch f�r die Uhrzeit zust�ndig ist. Der Timer l�st  3600  mal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Interrupt (Unterrechung des laufenden Programms) aus, w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  Aufruf  einer  bestimmten Routine f�hrt, die  f�r  Empfa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n  zust�ndig  ist.  Es ist klar, da�  diese  Routine  nur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tig arbeiten kann, wenn sie auch im vorgegebenen Raster  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ne gr��ere Verz�gerungen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das TFPCX mit einem angeschlossenen TNC vergleicht, 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 bei der gleichen Baudrate etwa eine 30-fache Belastung, 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1200 Baud Modembetrieb eine Baudrate von 36000 zwischen TNC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er,  womit viele PCs schon Probleme haben. Es ist  deshalb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�er Unterschied, ob man einen TNC oder das TFPCX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Sende- und Empfangs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verwendete Rechner mu� zuerst �berhaupt in der Lage  sei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prochene  Zahl  von Interrupts zu verkraften.  Bei  �berla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langsamt  sich  das  System  extrem oder  st�rzt  sogar  ab.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ahrungen kann man etwa folgende Tabelle angeben (ohne Gew�h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   XT   XT   286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  5    8    12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  ?    ?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 -    ?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0  -    -    ?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Betrieb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Betrieb eventuell m�glich (mit Einschr�nk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etrieb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gibt aber auch immer wieder Probleme mit Rechnern, di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  genug sind. Es handelt sich dabei vor allem  um  unsic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ang,  der h�ufige REJects zur Folge hat, was dann zur  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holung  von  Frames  f�hrt.  Die  Ursache  daf�r  sind  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immte  residente Programme, Treiber  und  Hardwareerweit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l�ngere Zeit verhindern, da� Interrupts auftreten k�nn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,  w�hrend ein Frame empfangen wird, nur einmal fuer  ca.  200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t,  wird  dieses Packet verloren gehen. Falls  man 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 hat, sollte man das TFPCX mal mit der Option '-D' 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ten w�hrend des Betriebes Unterbrechungen des h�rbaren Tones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et dies auf den genannten Aspekt 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�ufige Problemqu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des  Extended  (XMS) oder  Expanded  Memory  (EMS)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fferspeicher f�r Terminalprogramme (z.B. SP, GP) und Disk-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 allem auf 286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bhilfe  mu� man verhindern, da� auf  diesen  Speicher 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ffen  wird, solange mit dem TFPCX gearbeitet wird. Bei SP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dazu  nicht  die SPO.EXE und  das  XMS-Swapping  ('SWP=1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P) verwenden. GP sollte mit der Option '/NOXMS'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Den Disk-Cache kann man evtl. trotzdem verwenden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'-ND' angegeben wird (siehe Abschnitt 6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iber,  die das Hochladen von residenten Programmen  er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EMM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 es nicht aus, wenn man die Ma�nahmen aus dem vorigen Ab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�cksichtigt, mu� auf den EMM386-Treiber evtl. v�llig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solange man mit dem TFPCX 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ngsame Tastatur-Treiber (KEY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immer dann Frames verloren gehen, wenn man eine Taste 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mal einen anderen Tastaturtreiber  ausprobieren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EYGR.COM von der SP-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-Karten und HD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  VGA-Karten sperren vor allem im Grafikmodus  (GP)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den Interrupt. Mir wurde auch berichtet, da� es HD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, die Probleme verursachen, wenn man den Controller entfer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  alles  einwandfrei. Hier f�llt es schwer,  ein  praktik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zept   anzugeben.  Man  sollte  es  vielleicht  mal  mit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programm  versuchen, da� keine Grafik verwendet  bzw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n  mit  Diskzugriffen  die  Option  '-ND'  verwend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rdings gew�hnungsbed�rftig ist (siehe Abschnitt 6.2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chmal  sind  doch  gewisse Kompromisse n�tig, um  mit  dem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n  zu  k�nnen, wer diese nicht eingehen will, mu�  halt  au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verzichten. Wer sich wundert, warum das TFPCX pl�tzli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 geht,  sollte  mal nachdenken, ob er  vielleicht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iber  geladen oder etwas anderes ver�ndert hat. Was ich auf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lle  nicht  will  ist,  da� jemand mit  dem  TFPCX  unn�tig  D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iege belastet, weil er jeden Frame erst beim 3. mal 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robleme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rend  das  TFPCX  aktiv ist, d�rfen  keine  Programme 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ie sich am vom TFPCX benutzten Timer vergreifen. Wird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h getan, kann das System abst�rzen, sich extrem verlangsam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ystemuhr geht falsch. Zu diesen Programmen z�hlen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S-Word 5.0 und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von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che Mouse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folgenden Programmen traten ebenfalls Probleme auf, deren gena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sache unbekann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taturtreiber von DR-DOS 6.0 (Tastatur h�ngt), ander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CKEYGR.COM, der mal mit SP vertrieben wurde)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soft Mousetreiber (MOUSE.COM), Abhilfe durch anderen T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VCPI.SYS-Treiber (bei Notebooks verwendet), Entfer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s behebt evtl. das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Hardware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gibt einige PCs (vor allem Laptops), die keine  voll  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lle Schnittstelle haben. Obwohl die Anforderungen hi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ch  sind wie beim BayCom, kann es bei gr��eren  Abweichung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TFPCX auf solchen Rechnern Probleme geben. Oftmals geh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Empfang, nur das Senden klappt nicht. Bisher habe ich derar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folgenden Rechnern geh�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1000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Multi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vetti M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TFPCX  gibt  es  die M�glichkeit,  das  Modem  �ber  die  L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ittstelle anzuschlie�en, was als Ausweg denk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 und Notebooks unterst�tzen meist verschiedene Stromsparmod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dem TFPCX nach einer bestimmten Zeit ohne Tastendruck  die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tigte Rechenleistung entziehen. Bei diesen Rechnern (z.B. Olivet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erno)  ist es oftmals n�tig, das Powermanagment  (besonder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enkung des Prozessortaktes)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Serielle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yCom-kompatible  Modems k�nnen ohne �nderung verwendet werd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tenen F�llen gibt es Probleme durch die stabilere 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 TFPCX  im  Vergleich zum BayCom. Hier  liegt  die  TXD-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ch  auf  etwa +12V, w�hrend BayCom ein Taktsignal  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tung  liefert. Dadurch liegt die Versorgungsspannung  des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was h�her und der Spannungteiler an Pin 7 des TCM3105 liefe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  Idealwert  abweichende  Spannung.  In  diesem  Fall  ist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abgleich   des   Spannungsteilers  erforderlich   (siehe   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�tzlich  besteht  noch  die  M�glichkeit,  ein  Modem  (z.B.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Com)  �ber eine LPT-Schnittstelle anzuschlie�en. Dabei werde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leitungen  statisch  auf ca. 5V geschaltet, was  eventuel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mversorgung  des  Modems verwendet werden  kann  (Benutzu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ene Gefa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die Anschlu�belegung der Modem-Schnitt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9pol.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     20      4      Sendedaten +/- 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      4       7      PTT, High aktiv, -12V=RX, +12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S      5       8      Empfa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7       5      M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D      2       3      +12V f�r BayCom-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T-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  25pol. 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1-6  2-7            statisch ca. 5V f�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7    8              Sendedaten, TTL-P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8    9              PTT, High aktiv, 0V=RX, 5V=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     11             Empfang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D      18-25          M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 Modems  mit  dem AM7911 k�nnen  verwendet  werden.  Daf�r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ell der TXTAIL-Parameter (Befehl @TA) etwas vergr��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 will hier noch darauf hinweisen, da� man f�r  andere  Baud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  andere  Modems  braucht.  Eventuell  sind  auch  nur 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ungen erforderlich (Quarz taus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BayCom-USCC-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 Anschlu�belegung   der   USCC-Karte   mu�   der   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 entnommen werden. Hier wird nur die Nummerier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s  und  die Standardeinstellungen f�r  Modem-Taktversorgu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rate auf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 SCC  Modem-Takt   Baud 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0  1A   Softclock    1200  AFSK (TCM3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1  1B   Softclock    1200  AFSK (AM79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2  2A   Disable      9600 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C3  2B   DF9IC-Modem  9600  FSK  (DF9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zweite  SCC-Controller (Z8530) mu�  nicht  unbedingt 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, wenn die entsprechenden Kan�le nicht benutzt werden,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r  ist  jedoch immer notwendig. Damit kann jetzt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k6-USCC-Karte verwendet werden (Option -PUSCC:&lt;Base&gt;:&lt;IRQ&gt;: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n�chste Tabelle gibt nochmal die genauen Taktquellen f�r Emp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xC)  und Senden (TxC) und den Kodierungsmode an. Die ers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h�lt  die bei der Option -PUSCC anzugebende Ziffer,  die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 die �quvivalenten Werte f�r die Parameter CARRIER und  HE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BayCom an. Soft-DCD und Duplex-Betrieb wird mit den Befehlen 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@D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       RxC  TxC  Mode CARRIER HE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oftclock    DPLL BRG  NRZI   0/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Hardclock    DPLL RTxC NRZI   2-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DF9IC-Modem  TRxC RTxC NRZ    1-4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G   Baudratengenerator \ im SCC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LL  Digitale PLL       /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xC                     \ Anschl�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xC                     / SCC-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 einigen  USCC-Karten gibt es  vermutlich  Timing-Problem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riff  auf  den  Datenport der SCC-Controller.  Beim  TFPCX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urden   dadurch  vereinzelt  sinnlose  Daten  gesendet.  Nach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absetzen  des  Bustaktes bzw. dem  Austausch  der  SCC-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 Original-ZILOG-Typen  lie�en  sich  diese  Effekte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eitigen.  Das TFPCX gibt nun die Sendedaten nicht mehr  �b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port  aus,  wie  das beim BayCom ebenfalls  gemacht  wird.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ffe, da� diese Probleme damit nicht mehr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formationen f�r Software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gramm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Kommunikation zum TFPCX erfolgt �ber einen  Software-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 existieren  verschiedene Unterfunktionen, die �ber den  Wer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AH   beim Aufruf selektiert werden.  Eventuell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 in AL �bergeben. AX enth�lt bei R�ckkehr das  Ergebnis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FFFF, wenn eine nicht existierende Funktion ausgew�hlt wurd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Eingabe bereitstehenden Zeichen sollten eingelesen werd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 n�chste  Ausgabe  gemacht  wird.  Das  TFPCX   unterst�tz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dene Interfaces, die sich nur wenig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TFPC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1  Abfrage, ob ein Zeichen zur Eingabe bereit ste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gabe:   AX = 0  kein Zeichen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X = 1  Zeichen zur Eingabe ber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2  Zeicheneingabe (nur aufrufen, wenn Funktion 1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, da� ein Zeichen zur Verf�gung ste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gabe:   AL      Zeichenk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3  Ausgabe ein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 AL      auszugeb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i  Bytes nach dem Einsprung in die TFPCX-Interrupt-Routine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Kennungsstring  'N5NX', anhand dessen  der  benutzt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mittelt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DRS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Implementierung im TFPCX erfolgte anhand von SP, da  mir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 Beschreibung  noch  der TNCTSR-Treiber  selbst  zur 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.  Ich  konnte mich deshalb nur an  der  Funktionsf�higkei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sammenhang  von  SP orientieren, Abweichungen  vom  Original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  Eingabe ein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gabe:   AH = 0  kein Zeichen zur Eingabe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H = 1  Zeichen zur Eingabe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      Zeichenkode (nur wenn AH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1  Ausgabe ein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 AL      auszugebend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gabe:   AH = 0  kein Zeichen zur Eingabe bereit (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ompatibilit�t mit TNCTSR-Trei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Interrupt-Routine beginnt mit folgenden By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53 0x1E 0xBB 0x?? 0x?? 0x8E 0xDB 0x84 0xE4 0x74 0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enutzte Interrupt kann ermittelt werden, indem der Anfang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n  der Interrupt-Vektoren 0x40 bis 0xFF mit dieser  Byte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lichen  wird, dabei k�nnen die Positionen 0x??  beliebig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ehmen.  Dieses Verfahren funktioniert auch mit  dem  DRSI-TNC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iber und wird ebenfalls von SP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Spezie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folgenden Unterfunktionen sind Erweiterungen, die nur beim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en. Sie sind bei beiden Interface-Variante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xFB  Abfrage von Port- und Kanalanzahl (ab 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ckgabe:  AL       Anzahl der benutzten Ports (0 bis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       Anzahl vorhandener Kan�le (4 bis 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Kanalanzahl wird mit der Option '-CH'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xFC  Abfrage des Sende-/Empfangsstatus (ab 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ckgabe:  AL       Empfangsstatus (Bit-Nr. =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H       Sende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 dieser  Funktion  kann  eine  Sende-/Empfangs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  das  Terminalprogramm realisiert  werden,  da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 -C  nur  im Textmode  funktioniert  un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dschirmaufbau  auch nicht optimal ist. Jedem Port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  ein Bit von AL und AH zugeordnet. Bit 0 (LSB)  geh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 Port 0, Bit 1 zu Port 1 usw.. Wenn das jeweilig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etzt ist, wird auf diesem Port gerade empfangen  (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zw. gesendet. Bei Duplex-Betrieb k�nnen auch beide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gleich  gesetzt sein. Die Funktion 0xFB gibt in A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zahl Ports zur�ck, die angezeigt werd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xFD  Abfrage des TFPCX-Busy-Status (ab v1.11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ckgabe:  AX = 0   Busy (freie Puffer &lt; 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X = 1   nich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mit ist ein Sendehandshake im Terminalmod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= 0xFE  Abfrage der TFPCX-Version (ab v1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�ckgabe:  AH = 2   Haupt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= 10  Unterversionsnummer (kein 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 Funktion erm�glicht die Unterscheidung  des 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m TFPCR (liefert AX = 0xFFFF) und DRSI-TNCTSR (lief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 einem Test AX = 0). Man sollte pr�fen, ob  1&lt;=AH&l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lt  und  nur in diesem Fall auf  das  TFPCX  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�erdem  kann mit dieser Funktion ermittelt  werd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  eine  alte Version verwendet  wird,  die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en noch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Format vo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 folgenden  werden die Meldungen des TFPCX aufgef�hrt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nummer  enthalten  und  damit von  der  TNC-Firmware  abw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&gt;  ist  eine Ziffer zwischen 0 und 7. Die Anzeige  von  &lt;Por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lgt nur, wenn das TFPCX mit den Optionen '-DR', '-DX' oder '-D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rtet  wird. Die Monitor-Meldungen bei '-DR' wurden  bei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ge�ndert, um unbeabsichtigte Unterschiede zum  DRSI-TNCTS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iber zu besei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k-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fm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RESET fm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RESET to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ED fm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FAILURE with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REJECT fm &lt;Port&gt;:&lt;Call&gt; via &lt;Digis&gt; (x y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REJECT to &lt;Port&gt;:&lt;Call&gt; via &lt;Digis&gt; (x y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itor (Optionen '-DX' und '-DM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:CONNECT REQUEST fm 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:fm &lt;Call&gt; to &lt;Call&gt; via &lt;Digis&gt; ctl &lt;Name&gt; pid &lt;H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itor (Option '-DR' und TNCTS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REQUEST fm 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: fm &lt;Call&gt; to &lt;Call&gt; via &lt;Digis&gt; ctl &lt;Name&gt; pid &lt;H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des Befehls 'C' oh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ort&gt;:&lt;Call&gt; via &lt;Dig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Extended 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Extended Hostmode (DG3DBI) ist eine kompatible Erweit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'-Befehls,  die  es  erm�glicht, mit  einem  globalen  Poll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kunft �ber alle Kan�le der Firmware zu erhalten, auf den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liegen und die damit als n�chstes abzufragen sind.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 Extended Hostmode bewirkt besonders bei der Nutzung vo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�len mit sehr unterschiedlichem Datenaufkommen eine  Verbess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Datendurchsatzes zwischen TFPCX und Terminal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globale Abfrage erfolgt durch einen 'G'-Befehl an den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al  255 (Bytefolge: 0xFF 0x01 0x00 'G'), wobei  eventuelle 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  ignoriert  werden. Das TFPCX antwortet darauf  mit  einer 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ierten  Liste aller Kan�le, die Daten gepuffert  haben  (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:  0xFF 0x01 Kanal+1 ... 0x00). Kanal+1 ... ist die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jeweils um 1 erh�hten Kanalnu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Kan�le  0 (Monitorkanal), 1 und 5 haben  Daten  vorlieg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antwortet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FF 0x01 0x01 0x02 0x06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erminalprogramm sollte daraufhin die angegebenen Kan�le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kt  abfragen,  bis keine Daten mehr vorhanden  sind.  Wenn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�le  frei  sind, wird nur 0xFF 0x01 0x00 geliefert.  Be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en  Poll  mu� gepr�ft werden, ob eventuell  di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 CHANNEL NUMBER" kommt, was immer dann passiert, 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Hostmode von der Firmware noch nicht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Bisherig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 der v1.00 wurden folgende Ver�nderungen vorgen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nweis auf ungelesenen Informationen durch blinkendes Recht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kein Hostmode (abschaltbar durch -N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sisadresse des Modem-Ports l��t sich explizit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xD-Leitung am Modem-Port f�r Stromversorgung statisch auf +1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altet, Betriebsspannung des Modems beim Entladen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ard-TFPCX-Interrupt jetzt 0xFD (vorher 0x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sabfrage �ber TFPCX-Interrupt (AH = 0x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bergang zur The Firmware v2.3b DAMA (vorher TF v2.1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ft-DCD (Abgleich mit Befehl @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nde-/Empfangs-Anzeige im Hostmode (abschaltbar durch -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z�gerung von Disk-Zugriffen bei Senden/Empfang als Not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roblemen m�glich (-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sches erh�hen des SSID beim Connect, wenn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bereits connecte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Connect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zen von Frack in 1s- oder 10ms-Einheiten (Befehl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ttended Mode kann auch ohne CTEXT ein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'NO MESSAGE AVAILABLE' entfernt (Befehl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00 Puffer (vorher 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behoben, der auf 486ern das Entladen unm�glich ma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 Z wieder vorhanden (XON/XOFF f�r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PT-Pins DATA1-6 auf 5V geschaltet f�r Modem-Strom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11b (inoffizi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ktion f�r Sende-Handshake im Terminalmode �ber TFPCX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TERM (AH = 0xF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st�tzung f�r BayCom-USCC-Karte und maximal 2 Modems (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Ports, intern 8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en -PUSCC und -B f�r USCC-Karte und mehrere Ports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-NC entfernt, DCD-Anzeige wird jetzt �ber -C[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(optionales Bildschirmattribut 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etzt 20 Kan�le (vorher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ulation des DRSI-TNCTSR-Treibers m�glich, zus�tzliches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(-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Option -DM DRSI-kompatible Meldungen, aber altes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sgabe von Portnummern i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 B, O, P, T, W, X, @C, @D, @T2, @T4 und @TA wer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n Port extra verwaltet (Angabe &lt;Port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 QRES setzt zur�ck in Terminal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kliste f�r Crossband-Digipeating (Befehl @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tistik-Framez�hler (Befehl @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stellbarer TXTAIL-Parameter (Befehl @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 P mit Parameter 0-7 zur DRSI-kompatiblen Parameter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ine Parameter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 Z wiede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dynamisches' MAXFRAME entfernt (Befehl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bei Modem-Betrieb unter Microsoft-Windows (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ktionen zur Abfrage der Port-/Kanalanzahl (AH = 0xFB)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e-/Empfangsstatus (AH = 0xFC) �ber Softwar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s behoben, die zum Puffer�berlauf beim Hintergrundbetrie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weise zu �berfl�ssigen Aussendungen f�h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CC-Sendeprobleme behoben, durch Ausgabe der Sendedat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port (Timing-Probleme beim Datenport weniger USCC-Ka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-BU[nnnn] zur Einstellung der Pufferanzahl (Minimum 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600), fehlt die Anzahl wird der max. Wer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Connect-Kan�le �ber Option -CHnn einstellbar (4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�le, Default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 E (Echo) wieder vorhanden (Default 1, Echo 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 @M f�r #BIN#-Empfang, @M=0 Umwandlung von emp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zeichen (Standard), @M=1 Transparent-Modus (f�r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-File (Option -F) kann Leerzeilen und Kommentare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urch '#' oder ';' eingeleitet), ESC automatisch erzeugt (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gnoriert), Wandlung von TABs in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-Kommando '//Q' (wenn U=1 und JHOS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ames werden nur gemonitort, wenn mehr als 256 Puffer frei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her 64 P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bei Modem-Betrieb unt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SI-Funktion 1 (Zeichenausgabe) gibt AH=0 zur�ck (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TNCTSR-Treiber, der in AH meldet, ob Zeichen zu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 ste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SS-Mode (inkl. SMACK) unterst�tzt (Option -PKISS, max. 4 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st�tzung f�r PA0HZP-OptoPcScc-Karte (Option -POSCC), 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n 4 (PA0HZP-Port mit externem Taktteiler) und 5 (PA0HZP-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75 Hz Zeit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ayCom-9k6-USCC-Karte unterst�tzt (2. SCC-Control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uern, wenn nicht benu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RQs f�r SCC und KISS: 2-5/7, bei AT zus�tzlich: 9-12/14-15 (2=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ldungen (Monitor und CONNECT REQUEST) beim DRSI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 -DR) ge�ndert (Inkompatiblit�ten mit dem TNCTSR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eitigt), Option -DX f�r bisherige modifizierte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 @PO f�r wahlweise Portzuordnung (Kanal nur von zugeordn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connectbar, Default-Port bei ausgehenden Conn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Connects (Loopback) abschaltbar (Option -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XTAIL (@TA) bei Modem und SCC unter Ber�cksichtigung von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Timer-Ungenauigkeit optimal eingestellt (@TA=4 bei 3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A=1 sonst), max. Wert f�r @TA ist 6000 (bei KISS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0 Ports, wenn -P nicht angegeben (kein Default-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 -D bezieht sich auf die vorher stehende Option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DAMA vor dem Pollen auch auf Ablauf von T1 warten (wie TF 2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Hostmode (DG3DBI)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ote-Kommando '//Q' nur bei U=2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ST- l�scht auch die ERR-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T/ROM-Monitor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fault-Parameter F, N, P, R, T, U, @A3, @I, @T2, @T3, @T4 und @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rheberrechte und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PCX darf zur Verwendung im Amateurfunk als Kopie an Dritt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ben  werden, soweit keine Geb�hren erhoben werden.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 die  Beigabe des TFPCX zu anderer Hard- und Software  nur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aubt,  wenn  f�r das jeweilige Produkt ebenfalls  keine  Geb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chnet  werden  oder mein Einverst�ndnis vorliegt. Es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ttet,  das Programm kommerziell zu nutzen oder  zu  ver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 Weitergabe mu� stets in Form des kompletten Archivs  mit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 Garantie f�r eine ordnungsgem��e Funktion wird nicht  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 Autor  kann nicht f�r eventuelle Sch�den, die  durch  die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ung  von  TFPCX  entstehen, haftbar  gemacht  werden  (Haf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lu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des Programms TFPCX ist Ren� Stange (DG0FT). Im TFPCX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le  der  The Firmware 2.3b von NORD&gt;&lt;LINK (Urversion  von  DC4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 von DL8ZAW, �nderungen von DB2OS, DF2AU, DF7ZE, DK6PX,  DL1B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1MEN,  DL4YBG,  DL9HCJ u.a.) enthalten. Die  Entwicklung  erfol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d des Programms TFPCR v1.60 von DL1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zu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Interesse am Programm TFPCX hat, schickt eine leere Disket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ierten und ausreichend frankierten R�ckumschlag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� St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-Grotewohl-Ring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44 Strau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e Disk-Formate: 3�" 720K oder 1.44M (bevorz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�" 360K oder 1.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derverwendbare  Umschl�ge mit Adre�aufkleber sind  auch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ptsache  ich  mu� das Porto nicht selbst  bezahlen.  Bitte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�berdimensionalen' Umschl�ge verwenden, sonst gibt es hier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Briefk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 kann  weder  Software (z.B.  Terminalprogramme)  noch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ayCom-Modem)  mitliefern, die nicht von mir entwickelt wurde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� sich in diesem Fall an die entsprechenden Urheber wen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