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IP ROUTI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scellaneous Info</w:t>
      </w:r>
      <w:r>
        <w:rPr>
          <w:rStyle w:val="Footnoteanchor"/>
        </w:rPr>
        <w:footnoteReference w:id="2"/>
      </w:r>
      <w:r>
        <w:rPr>
          <w:rFonts w:eastAsia="roman a" w:cs="roman a" w:ascii="roman a" w:hAnsi="roman a"/>
          <w:color w:val="000000"/>
          <w:sz w:val="20"/>
          <w:szCs w:val="20"/>
          <w:vertAlign w:val="superscript"/>
          <w:lang w:val="en-US"/>
        </w:rPr>
        <w:t>,</w:t>
      </w:r>
      <w:r>
        <w:rPr>
          <w:rStyle w:val="Footnoteanchor"/>
        </w:rPr>
        <w:footnoteReference w:id="3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v. 4, 12-19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 think for clarity I should explain what we are try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re in the El Paso, TX south-central part of NM. As you all kn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urn off your computer, or turn off nos to use the compute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urpose you can have problems. Some nos save the netrom table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n start using netrom, but only if the nodes your using have still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f you have any ax.25 routes to local guys they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ever you come on. You can be off a month and netrom has forg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 over the place, but that local guy is right there the moment you com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his is what I am trying to do. Using the X1J nodes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cp router installed, and nos I have set up an ax.25 only ro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ver an area of over 100 miles by 100 miles. Now this morning I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t what I have is a "STATIC" router. This is, it seems, akin to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el T mechanic in 1995. We should aspire to have a "DYNAMIC"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something we can learn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Mike says that the static router can be learned in an after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t makes me feel bad cuzz it took 2 hams experimenting for 4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get our static system working. I and ka5oyo worked real h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earned a lot. I still fail to see how anyone can call even th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uter "simp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What does the static router do for you? Two basic thing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f the air for a month and then come back on, your immediate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the entire network! And you can set up the routers so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faster through the router in a X1J node than you can using net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his evening I am going to demo packet radio at the local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ssuming my ht will connect to my node at home, I will come up a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the call k5di-10. I have a "static" routing for that call,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p and arp line (It seems the definition of "static" is when you use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dd you are making a "static" arp entry). When I come on I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ping EVERYONE! I hope the students get home from Thanksgiving an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n the gateway. I can then show off that device too since it's a a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th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So this is what we have here now. It works. If static is ba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outers we have are bad. But they WOR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 xml:space="preserve">This evening I am going to demo packet radio at the local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Assuming my ht will connect to my node at home, I will come up a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with the call k5di-10. I have a "static" routing for that call,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ip and arp line (It seems the definition of "static" is when you use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add you are making a "static" arp entry). When I come on I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to ping EVERYONE! I hope the students get home from Thanksgiving an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on the gateway. I can then show off that device too since it's a a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ath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will work for getting your packets out, but not "EVERONE" will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route to your k5di-10 system thru your hom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vid, N0OX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Mon, 28 Nov 1994, David Rush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</w:t>
        <w:tab/>
        <w:t xml:space="preserve">This evening I am going to demo packet radio at the local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Assuming my ht will connect to my node at home, I will come up a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with the call k5di-10. I have a "static" routing for that call,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ip and arp line (It seems the definition of "static" is when you use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add you are making a "static" arp entry). When I come on I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to ping EVERYONE! I hope the students get home from Thanksgiving an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on the gateway. I can then show off that device too since it's a a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path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will work for getting your packets out, but not "EVERONE" will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route to your k5di-10 system thru your hom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vid, N0OX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h-huh. This is a disadvantage to static routing. Let me know if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set a return IP route from the gateway. Otherwise the return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drop into the bit bu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OSPF the route would be learned (at least as far as I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SPF). With better subnetting, the packet could at least be s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rrect area where static routes could then be managed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dding a single route add line for every other IP user is a bi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do. Too tedious, and you will never get a fully connected networ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ay. As for ARP entries, ARP discovery should do the trick. NETWRONG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entries may have to be manually added, but AX25 do not, and shoul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RP stands for Address Resolution Protocol - let it do it's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olve the link level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, AA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w Mexico State University Telemetering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s Cruces, 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mailer said Klarsen said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Mike says that the static router can be learned in an after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at makes me feel bad cuzz it took 2 hams experimenting for 4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o get our static system working. I and ka5oyo worked real h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learned a lot. I still fail to see how anyone can call even th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uter "simp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problem sounds more like your stuck with teh limited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 X1J node.  We don't ever considering running anything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around my area. All systems are NOS or Unix based and a few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systems can learn a route automatically.  We also never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t in ARP statements for other stations. If anyone came on the ai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irst time the systems learn their hardware address and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ivity. They can even change their hardware address and on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s around town here they can change ports on the fly to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ey for making a dynamic system like this work is to not put in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P statements for people.  If you're stuck using a system that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arn hardware addresses via ARP, I'd consider replacing it with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Atkinson 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many of you do not subsribe to tcp-group I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the following messages might be helpful in hte rea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subnet discussion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 Mon, 28 Nov 1994 08:29:20 -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From: brian@nothing.ucsd.edu (Brian Kan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essage-Id: &lt;199411281629.IAA21769@nothing.ucsd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o: tcp-group@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ubject: Re: Should we sh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&gt;And to think you guys have 24 bits per _state_ .... &lt;sig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ey don't.  In the USA the top 10 bits (not 8) are reser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coordinator blocks - that means that people have 14 bits per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NOT 16.  I've stated this many times, yet people go on out and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up their grand and glorious subnetting schemes that waste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like rainwater assuming they have the full range of 0-255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C byte. Nope, guys, you've got 0-63 for now, and someone el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ell get 64-127, 128-191, or 192-255 in the future.  Tread 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ut this begs the ques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P routing should NOT be used instead of routing at the AX.25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is is one of the grossest lacks in the KA9Q package (and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erived from it, as far as I kn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 divided up the network 44 address space for ADMINISTRATIVE conveni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NOT for routing purposes.  Few if any of the existing amateur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physically follow convenient subnetting boundaries.  Localized subn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hould rarely b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ithin an area, it's clear that routing between frequencies, "lan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nd access ports should be done BELOW the IP level - at AX.2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Net/Rom or Texnet or ROSE or whatever you're using to make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rea one big happy family.  If this isn't working, that's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t needs to be fixed - using IP routing to get around it i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icking a "band-aid" over the wound, not cur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Oh, and this "transport network' routing needs to be don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f you do it right, the regional router isn't going to hav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1023 entries in its IP network routing table, and quite likely many f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Using manually-defined IP subnets to connect up parts of regio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clearly going to bite us in the back really hard one of these days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omeone commented when they said, "looks like a Cisco router" -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oesn't scale.  We have one of the largest and most fragmented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 the world, and we need to do this right if it's going to work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Let's see if we can't do something towards eliminating al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unneeded IP subnet ro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>-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 Mon, 28 Nov 1994 08:37:28 -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From: brian@nothing.ucsd.edu (Brian Kan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essage-Id: &lt;199411281637.IAA21899@nothing.ucsd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o: tcp-group@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Cc: peter@globv1.hacktic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ubject: Re: Should we sh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Newsgroups: mail.tcp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-Reply-To: &lt;m0rAlhb-0004BnC@globv1.hacktic.n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References: &lt;9411230329.AA00152@wattle.itd.adelaide.edu.a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Organization: The Avant-Garde of the Now,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Current statist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ere are about 200 gateways between the Internet and the AMPRN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various regions of the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ere are about 23 000 registered hosts on the AMP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>-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Mon, 28 Nov 1994, Ron Atkinso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om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problem sounds more like your stuck with the limited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 X1J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 am afraid you come from a very rich area and can affor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nix boxes on your mountain-top sites. We live in the mountain zo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now is known to fall in quantities of 25 feet every year. A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tes we use solar panel power and we can just get by with a TEKK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a tnc-2. The X1J node you hold in such contempt is all we c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r will run at those sit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e don't ever considering running anything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around my area. All systems are NOS or Unix based and a few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y systems can learn a route automatically.  We also never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ut in ARP statements for other stations. If anyone came on the ai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first time the systems learn their hardware address and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onnectivity. They can even change their hardware address and on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ystems around town here they can change ports on the fly to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ey for making a dynamic system like this work is to not put in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RP statements for people.  If you're stuck using a system that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learn hardware addresses via ARP, I'd consider replacing it with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a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n Atkinson 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   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Well Ron we are stuck with our X1J stuff and I read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yes it will NOT make arp entries from broadcasts. So we are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our model-T system. But it does work. And pretty well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mailer said Klarsen said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Well Ron we are stuck with our X1J stuff and I read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and yes it will NOT make arp entries from broadcasts. So we are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ith our model-T system. But it does work. And pretty well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understand your situation with the environment and that you can'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t a computer at a site, but you might really want to think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ow you've implemented your system. Many people make the sam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dig up the older CNC papers and look for the ones with NET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CP/IP in them. NETROM was not implemented in KA9Q NET/NOS so that everyone can run a NETROM node, it was to allow you to transport IP frames through a NETROM network.  Typically in a normal network there would be a LAN of TCP/IP users and one station on that LAN will also have a por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fferent frequency with a NETROM node and that person will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ateway to the NETROM network and allow the LAN's IP traffic to 'hit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ide'.  Since X1J can't generate it's own ARP frames, it's never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 very good IP switch and you're stuck with very limited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assume that you use the node to talk to another LAN that is d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om you (you have a backbone link on it to another node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bably quite a few miles away). What you should do to make think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it more dynamic is have 1 station, or just a few stations around t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slightly different coverage areas (dont' put your next door neighb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same freq as you on the node) go to the frequency with the X1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de. Run 9600 or higher (I think you already have that), and that's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Keep only a few people on that frequency and don't let everyone els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each station that is on that frequency can all have ports o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quencies and there are no ARP entries required for anyone el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ly ARP statements that need to exist  (manual ones) are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re acting as the routers to the LAN frequencies. I'm sur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ough capability to do this right now and believe me, you will not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improvement in networking and thruput.  This is basically how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eople do TCP/IP around Southeast Michigan.  We don't belie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'user ports on high sites' that once existed around here and have pro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be a failure.  Make the high site a switch only site and put the L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smaller sites around town. Thruput goes up, hidden terminals go a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're on your way to a making a network rather than everyone all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site on 'the node frequency', etc...   It can be implemented right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what you have without additional cost or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Internet example of the above would be,  the X1J is a Cisco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outer stations that are on the frequency with the X1J are act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ub/router,  and the users are on a LAN with a default route via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cal ro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Atkinson 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are fortunate enough out here to have full NOS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our sites. I do have a comment about the X1J's though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just going to use them as point to point routers (and I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should not do to much more than that) then why use IP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that level. Why not use native netrom with large paclen's.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1024 or so bytes - assuming they will not talk to any non X1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tes, which would be limited to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has a number of advantages, one of which is dynamic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ill find a path, allow dynamic backup paths, and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turn path, without much user inter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downside is that it is VC mode and thus requires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int acks. This may not be a downside in many cases though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gh baud rates in may be a small pena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the endpoints or hop-off points of such a system you could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IP or net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Ron, I have 2 x1j nodes running and no problems. I di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pecial either. The ipbroadcast must be ipbroacast=255.255.255.25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r stuff will not work. The best test to see if you have it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perly is to ping the node from your nos. Until you can ping the d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ng it's got a setup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So good luck and if you have a specific problem please dro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n the sig so someone can help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73, de karl k5di@k5di.nm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>k5di@arl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>klarsen@acca.nm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ab/>
        <w:t>1:305/111 on The Fido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Doug we have run tests of the path through a singl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trom node and then through the same node using the X1J TCP system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ested it using the ftp of a large file. The average data transfe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or the netrom was 14 byte/sec. The average rate using tcp was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yte/sec. There was no other users on the node and we did this tes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got exactly the sam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t is possible we were better set up for the tcp case si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been "tuning" our jnos110g to maximize data rate using tc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he final problem with netrom is it's requirement that you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 present at both ends of the path. This gets in the way of many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ying to use and enjoy n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73, de karl k5di@k5di.nm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>k5di@arl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>klarsen@acca.nm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ab/>
        <w:t>1:305/111 on The Fido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assume that your were runing datagram mode for TCP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sts? Not sure why the netrom would be so much slowe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n the point-to-point acks that it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 it does require nodes to propagate BUT you may have misunder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proposed use - it would just be for subnet/network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der the control of sysops. This would be transparent to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uld still use IP datagram at the local level to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rom does require nodes to propagate BUT if one end know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some distant node the return path is automatically built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mp entries. This is one way that IP users who want to use d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witches, that do not know of their existence, can keep a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hem listed. Simply ping (or do some IP activity) at leas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0 minutes or so. his could be done in NOS using the 'AT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initiate a 0 data length 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just seems like a shame to me to throw away the dynamic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pability of netrom in X1J when using it for regional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long as it can be made to be as efficient as IP. Thi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chievable but if you can get close it might be worth explo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 also did not mention the test setup for your tests. W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X1J to X1J? Did you set the MTU/PACLEN to a high value?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n know if the X1J will allow netrom packets to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256?? I know MTU can b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r Doug Crompton - Richboro, PA - [44.80.08.120] s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You also did not mention the test setup for your tests. W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X1J to X1J? Did you set the MTU/PACLEN to a high value?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ven know if the X1J will allow netrom packets to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256?? I know MTU can b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 and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0BEL and I did some testing of this in Minneapolis. Our setup wa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was running NOS talking to my TNC2 with X1J (rev1) via Kiss (effectiv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the X1J as my kiss firm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NOS station had an IP address of 44.94.249.29. The X1J had an IP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44.94.249.25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0BEL's IP address was 44.94.249.2. We setup routes to force packets between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go into and out of the X1J, not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my NOS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ute addp 44.94.249.2 ax0 44.94.249.254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his NOS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ute addp 44.94.249.29 ax0 44.94.249.254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X1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44.94.249.2 po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.94.249.29 p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.94.249.29 AX25 N0QBJ 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.94.249.2  AX25 N0BEL 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then tried sending packets back and forth, changing the MTU on the X1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ween tests and it behaved as you would expect an IP router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long as the received packets at the X1J were less than it's MTU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ted them whole. This worked going either way all the wa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X1J maximum of 1024 bytes. If the received packets were &gt; the X1J M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properly fragmented them before s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seems to conflict with the docs in the X1H anyway. I don't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ing comments about this in X1J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one have different experiences with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bert E. Brose II      N0QBJ  (WAMPES TCP/IP on 449.400, 430.150 and 144.99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:  bob@n0qbj-uhf.ampr.org (44.94.9.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:   N0QBJ@WB0GDB.#STP.MN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 EMAIL bob@os9.jriver.com   WWW http://www.jriver.com/~bob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Wed, 30 Nov 1994 wa3dsp@wa3dsp.ampr.org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ar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 assume that your were runing datagram mode for TCP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ests? Not sure why the netrom would be so much slowe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an the point-to-point acks that it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Yes we were using DataGram and had that declared in the X1J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Yes it does require nodes to propagate BUT you may have misunder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y proposed use - it would just be for subnet/network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nder the control of sysops. This would be transparent to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ould still use IP datagram at the local level to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trom does require nodes to propagate BUT if one end know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some distant node the return path is automatically built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emp entries. This is one way that IP users who want to use d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witches, that do not know of their existence, can keep a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them listed. Simply ping (or do some IP activity) at leas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20 minutes or so. his could be done in NOS using the 'AT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initiate a 0 data length 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 have not tested this Doug but I have put netrom rout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X1J tcp section and they work fine. So since the node part is t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time sending nodelists, it would be no problem maintaining the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ween 2 distant X1J nodes. This will be fun to check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just seems like a shame to me to throw away the dynamic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pability of netrom in X1J when using it for regional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o long as it can be made to be as efficient as IP. Thi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e achievable but if you can get close it might be worth explo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Let's both try and see if it will work. I have 2 X1J nod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ysop that can be connected through ip routes through net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You also did not mention the test setup for your tests. W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X1J to X1J? Did you set the MTU/PACLEN to a high value?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ven know if the X1J will allow netrom packets to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256?? I know MTU can b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First it was jnos110g through X1J to jnos110g. W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orking on speeding up the ftp rate with settings on the jnos. And y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ust, due to the nature of netrom use no more than 230 bytes. The mtu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se for the tcp route is 2048 I think. That is the reason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rvice I would gu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Yes it does require nodes to propagate BUT you may have misunder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y proposed use - it would just be for subnet/network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nder the control of sysops. This would be transparent to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ould still use IP datagram at the local level to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trom does require nodes to propagate BUT if one end know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some distant node the return path is automatically built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emp entries. This is one way that IP users who want to use d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witches, that do not know of their existence, can keep a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them listed. Simply ping (or do some IP activity) at leas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20 minutes or so. his could be done in NOS using the 'AT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initiate a 0 data length 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.  And about a year ago we were doing exactly that.  A s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zeman (Montana) was pinging me (near the Canadian border) every X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keep the Netrom path alive.  As long as that was going on - w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change IP packets.  Without it - I had no return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just seems like a shame to me to throw away the dynamic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pability of netrom in X1J when using it for regional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o long as it can be made to be as efficient as IP. Thi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e achievable but if you can get close it might be worth explo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20 byte overhead and lack of datagram mode is a bugger. 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l problem, in my opinion, is with Netrom's dynamic routing 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doesn't work well.  In fact - I've seen very few Thenet node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veral of the shown paths aren't bogus and should be hard cod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ntana's 145.010 system is full of nodes with one way paths, 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vary with the time of day and paths that change when E-skip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ce a node hears an ID broadcast from a distant node - it thinks t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direct path.  It keeps trying and trying and trying until it even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es out.  Of couse - it usually hears one more ID and the cycle conti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 the while - the path is broken and Level 3 (or is it 4) packets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t through.  It's necessary to single hop from node to node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ight now we can't IP to northern Wyoming because of this exact problem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gets to the Wyoming NODE but the reply, via NETROM, tries to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-way path that isn't there.  Sigh.  Being able to FORCE a path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P routing has often fixed a broken path.  And when one of the Mont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des changes to X1J we'll be able to do exactly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Netroms were properly routed - using their dynamic routing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IP would be a plus.  As it is now, if we lose one node th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r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heNet 2.10 docs had a great (IMHO) discussion on how to pla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trom Qualities so that known good nodes are manually locked at 192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ropriate value) while flakey paths come and go at 100 and ar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ppogated.   It's proven to work well where I've been able to conv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olks to try it.  Only problem is that it does require some tw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attention as nodes come and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ever, to get out from the 3, 4 or 5 c.p.s. throughput we need dedic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dden-transmitter free, links between nodes.  Then there's no reason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direct IP on AX25 packets with large MTU sizes between th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the X1J will allow netrom packets to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256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don't think so...   Without large packets and guaranteed good paths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raid we're stuck with doing the routing manually to get around the over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an extra 20 bytes per packet and extra NETROM-ACK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t would still be very interesting to see exactly how much that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urts.  What's the c.p.s. giving equal sized packets with an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gra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ill - WA7N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mporary-Reply-To:     vodall%mtewe%fuseki@hprwp.fc.h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ly-To:       vodall@bigsky.dillon.mt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Packet: wa7nwp@n7see.mt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we have run tests of the path through a singl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netrom node and then through the same node using the X1J TCP system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ested it using the ftp of a large file. The average data transfe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for the netrom was 14 byte/sec. The average rate using tcp was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yte/s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nally....   Real numbers and real data to compare with.  It's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seldom see in packet work.  Must be because it's normally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big question 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the two systems exchanging data hear each other directly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not, then have you ever had trouble with the IP collis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s once the CWINDOW gets larger than MSS.  In my situ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turning IP ACK from the receiving system collides with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packet from the transmitting system causing both systems to tim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retry - thus killing throughput in a big way.  The current H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force CWINDOW to never exceed one packet.  Slows the transfer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longer hops but keeps the local traffic going a little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the 145.010 node is quiet and not desensing us - we sometime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aks in the 15 c.p.s. range.  Usually it's around 7. 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 of our slow speed comes from using a MTU of 168 instead of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's another hack to reduce the long packets which ar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re prone to dropping bits and a lot more prone to collisions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y we'll get the backbone free of hidden transmitters and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ake advantage of the 1024 mtu limit of X1J'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e to the hidden transmitters and desense we use Virtual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 on the uplink and Datagram on the down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longer paths I have experience with using a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P on X1J's, UHF non-dedicated links and 145.010 "zoo"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ive throughput in the 1 to 3 c.p.s.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ve never had the opportunity to see what the best possible 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00 baud packet on a clear channel.  Or with 1K or bigger MTU packe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anybody have some numbers to sh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do know that after watching the performance of Calgary's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repeater for hours at a time - I want one...  I'm exp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ould be a 10x impr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 xml:space="preserve">It is possible we were better set up for the tcp case si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ve been "tuning" our jnos110g to maximize data rate using tc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ch IP on Netrom packet has an additional 20 bytes of overhead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he 40 bytes of IP headers.   Additionally, if the MSS (or other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ameter wasn't adjusted, you may have been getting your IP data frag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o two Netrom packets.  One of 256 bytes and one with just a few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data.  A system can be optimized for either transport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73, de karl k5di@k5di.nm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ill  -  WA7N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mporary-Reply-To:     vodall%mtewe%fuseki@hprwp.fc.hp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ly-To:       vodall@bigsky.dillon.mt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Packet: wa7nwp@n7see.mt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u, 1 Dec 1994 fuseki!mtewe!vodall@hprwp.fc.hp.com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</w:t>
        <w:tab/>
        <w:t xml:space="preserve">we have run tests of the path through a single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netrom node and then through the same node using the X1J TCP system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tested it using the ftp of a large file. The average data transfe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for the netrom was 14 byte/sec. The average rate using tcp was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byte/s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inally....   Real numbers and real data to compare with.  It's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 seldom see in packet work.  Must be because it's normally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ep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A big question 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Can the two systems exchanging data hear each other directly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No, in fact the path length was 150 miles total airline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not, then have you ever had trouble with the IP collis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ackets once the CWINDOW gets larger than MSS.  In my situ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turning IP ACK from the receiving system collides with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ta packet from the transmitting system causing both systems to tim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d retry - thus killing throughput in a big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We had collisions or something, and nos would just quit. Fo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15-30 minutes before the ftp would again start. Bill I think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blem which was the "tcp timeout" command. We looked it up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faults to NO timeout!! So we made this function 30 seconds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olved most of the problem! Then we found another function I forg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t we changed and got better performance. We learned you ne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se changes BEFORE you do any attach statement or nos will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faults! This I am sure has driven me and other hams up the w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t DOES matter when you make changes to no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urrent H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force CWINDOW to never exceed one packet.  Slows the transfer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n longer hops but keeps the local traffic going a little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en the 145.010 node is quiet and not desensing us - we sometime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eaks in the 15 c.p.s. range.  Usually it's around 7. 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efore we fixed things 3-5 were "GOOD"  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art of our slow speed comes from using a MTU of 168 instead of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at's another hack to reduce the long packets which ar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re prone to dropping bits and a lot more prone to coll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We use mtu=230 when working thru netrom and I think now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se 1024 when using tcp and the X1J (I think 1024 is the bigges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t) Also, I have NEVER dropped a bit due to a collision...it just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things a l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y we'll get the backbone free of hidden transmitters and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ake advantage of the 1024 mtu limit of X1J'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ue to the hidden transmitters and desense we use Virtual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de on the uplink and Datagram on the down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e are sticking with Data Gram or DG. No good r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ther longer paths I have experience with using a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P on X1J's, UHF non-dedicated links and 145.010 "zoo"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ive throughput in the 1 to 3 c.p.s.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've never had the opportunity to see what the best possible 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1200 baud packet on a clear channel.  Or with 1K or bigger MTU packe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oes anybody have some numbers to sh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t is what I reported on, 1200 baud clear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do know that after watching the performance of Calgary's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acket repeater for hours at a time - I want one...  I'm exp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would be a 10x impr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So I will send this both to the tcp-digest and this sig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the subject is nos and X1J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Carl, Ron, WA3DSP and others (?). I ve just read thru much of 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bnetworking discussion. Ron's comments on how to run IP thru a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port network are pretty much my opinion on th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, Karl , from ur comments about how busted NETROM is in the west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: one way routes, fadeing in nodes screwing up otherwise good route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ERY MUCH seems to me like u VERY MUCH need an organisation like NEDA.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haps a node operating corp, with universal sysop access to all the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o wish to have working NETROM routing. NETROM can be made to work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the "Defined Neigbors"/"Locked ROUTES" approach u men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NET documentation has been the status quo here in the midw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ars and years. Node that don t participate in this game plan are lef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w qualities by the cooperating neighbor nodes. Until there is a some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o can go thruout the whole network, debugging routing proble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rge scale, and educating the parochial areas within the region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operate with the greater network, ur routing will be bad. I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 allot of this here, but don t judge how well this stuff can work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 it works now. Allot of our NETROM network is in gross disrepai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people that come along to "fix" it don t stick around long enu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"learn" it. Causing lots more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TW, the IP Info fields need to be down around 216 i beleive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IP frame (with addresses, info, control, etc) will fit in the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ROM Info field. Exceeding the size by even one bit, will cause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ROM transport level info frame transaction to be required, per IP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eild transaction. And since much of the ham NETROM network has TXD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large as the Info Field time and along with the Ack and channel acqui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process times, its a pretty good guess that ur 2 to 1 ratio of NET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port time, to IP transport time is due to the missizing of the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fo Fields, for NETROM by a smal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on wb9mjn%wb9mjn.ampr.org@wsu.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u, 1 Dec 1994 wb9mjn@wsu1.n8fow.ampr.org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Lots removed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BTW, the IP Info fields need to be down around 216 i beleive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IP frame (with addresses, info, control, etc) will fit in the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TROM Info field. Exceeding the size by even one bit, will cause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TROM transport level info frame transaction to be required, per IP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feild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A good question Don and I don't have a full complete answ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s what logic tells 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Netrom does place address information in the data part of a a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cket and this decreases the amount of data you can put in a packe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call that we have about 236 out of 255 bytes left for data.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ggest we set the mtu to 230 so there will be a few "saftey bytes"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comes the interesting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 think ax.25 treats ALL the ip information as if it were "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ata". So the 40 or so ip address bytes travel as data in the a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cket. So setting the mtu at 230 will work with a nos station, ie: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cket nos makes will fit in 1 ax.25 packet. I have not look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ceintly Don since we got the X1j nodes up and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since much of the ham NETROM network has TXD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s large as the Info Field time and along with the Ack and channel acqui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d process times, its a pretty good guess that ur 2 to 1 ratio of NET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ransport time, to IP transport time is due to the missizing of the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nfo Fields, for NETROM by a smal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73, Don wb9mjn%wb9mjn.ampr.org@wsu.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nks for the thoughts Don, and if you have more info pass it a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karl k5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Netrom does place address information in the data part of a ax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and this decreases the amount of data you can put in a packe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all that we have about 236 out of 255 bytes left for data. So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ggest we set the mtu to 230 so there will be a few "saftey bytes"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w comes the interesting par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en awhile since I worked with netrom and IP but I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TU's are set by default for netrom ports (as shown in ifconf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always had to run MSS at 196 max (think we used 194) and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2X were used, to make it travel without fragmentation -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rom nodes could no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is a good discussion of this in the NOS manual at the end - pac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tu, m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course if all nodes were NOS then these limitations would not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m0rD07l-0002dKC@mtewe.kevin.mt.u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seki!mtewe!vodall@hprwp.fc.hp.com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've never had the opportunity to see what the best possible 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1200 baud packet on a clear channel.  Or with 1K or bigger MTU packe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es anybody have some numbers to sh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ll it's not exactly at the speed you asked for but hopefully sti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est w.r.t MTU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9k6 on a direct link between 2 stations on a quiet channel with Tx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 100mS and aggressive p-persist at both ends using KISS TNC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9k2 RS232 we got 300 bytes/sec with MTU 256 and 500 bytes/sec with M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24. Window was equivalent of 2 packets and file was about 30k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TU is a trade off between probability of getting an error in a pack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ximising size to reduce overheads. We didn't experiment with oth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cept 2048 bytes which didn't help on our fairly weak signal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ve G6G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was trying a black box approach to finding out what the existing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ackages need to fully support their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is not a trick question. I want to know if a single digipea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rovides enough capibilities for the IP boxes to know about each o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t require any manually defined ro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n you answer that ques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it is truly a digipeater in the sense that term is usually used,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ay that the answer is "n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lots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SE was designed to provide 100% support for *ANY* AX.25 Applicatio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keyboard, bbs, dx cluster, tcp/ip, Data i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was also designed from the start as a National/Global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greed... but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WWW.  The Internet continues to grow rapidly, but the growth in web-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raffic over the past year or two is truly astonishing, far outstri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World Wide Web is a fantastic application that runs on top of 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has done a lot to change the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is an Application that runs on top of 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we build networks based upon IP we risk barring access to people who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ve the equipment, software or desire to run IP. It kinda risky say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re are people who don't want to use IP when the very systems car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essage are IP based, but it is the facts of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, the facts of life are these: nobody will be barred access simpl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choose not to run IP.  Just as a user with a dumb terminal and a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dial up a server and access his mail, news, browse the Internet, etc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an AX.25 packet user connect to a gateway (NOS or Unix box) and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milar services on the rf network.  But most users will *want* to run 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order to get the most out of all the nifty new IP-bas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t is getting easier and easier to do so.  Most new OS's fo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rs are including support for TCP/IP, so IP is likely to be lu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your system whether you like it or not.  Using all of the IP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AX.25 rf networks is not as easy as it could be yet, but it's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SE will not exclude such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ey wait a sec... if i remember my protocol layers right, IP i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pper half of Level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n ethernet there are lower layers... in amateur IP packet AX.25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lower lay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ut AX.25 is a Level 2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OSE is a Level 3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point exactly.  IP does not fit the OSI model... it is sometimes 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s a Level 3.5 protocol, since it largely deals with internet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sues.  These issues were largely ignored by the folks who brought us X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ose telephone company mindset led them to envision large network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iform protocols, controlled by a small number of major players (the P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equivalent)... in other words, the very antithesis of the am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network!  IP needs a little help at the subnet end of Level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ich is basically a local or regional issue.  It doesn't need a full-b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3 protocol, with all of its complexities, incompatible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heme, etc, sitting underneath it to provide that help...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emendous overkill.  In fact, I think the job can be don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apting existing IP routing protocols and using well-designed rf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polo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m, w2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 McLarnon  VE3JF/VA3TCP   |  Internet: bm@hydra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Amateur Radio Club      |  AMPRnet:  barry@va3tcp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Working Group           |  FreeNet:  aa187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f it is truly a digipeater in the sense that term is usually used,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ay that the answer is "n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raditional you mean a Transparent ax.25 routing device like is in a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 i wonder why not. If each station were to digi arp frames via W2VY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n all stations would see the apr info and the ax.25 path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o, the facts of life are these: nobody will be barred access simpl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ey choose not to run IP.  Just as a user with a dumb terminal and a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an dial up a server and access his mail, news, browse the Internet, etc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an an AX.25 packet user connect to a gateway (NOS or Unix box) and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imilar services on the rf network.  But most users will *want* to run 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 order to get the most out of all the nifty new IP-bas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d it is getting easier and easier to do so.  Most new OS's fo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omputers are including support for TCP/IP, so IP is likely to be lu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 your system whether you like it or not.  Using all of the IP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n AX.25 rf networks is not as easy as it could be yet, but it's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ut if the backbone is based upon IP there will be regions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re a backbone runs, but people will need to have their data travel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les to get to one of those Gateway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reas if the backbone were one that provided support for *all* ax.25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every point then this would not be 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stuff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y point exactly.  IP does not fit the OSI model... it is sometimes 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 as a Level 3.5 protocol, since it largely deals with internet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ssues.  These issues were largely ignored by the folks who brought us X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hose telephone company mindset led them to envision large network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uniform protocols, controlled by a small number of major players (the P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r equivalent)... in other words, the very antithesis of the am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acket network!  IP needs a little help at the subnet end of Level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which is basically a local or regional issue.  It doesn't need a full-b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Level 3 protocol, with all of its complexities, incompatible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cheme, etc, sitting underneath it to provide that help...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remendous overkill.  In fact, I think the job can be don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dapting existing IP routing protocols and using well-designed rf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polo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s where we disa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view of TCP/IP is a User Application that communicates from User P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r PC. Not a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we have your fully connected ip network and i have a tnc and radio, 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connect to my father in C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it a simple command or do I have to login to a server and then startup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lication and then telnet to his local system and then go out the local 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ROSE it is always a simple TNC connect command (ie a SABM with 2 di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el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t's K.I.S.S. since we don't have IP in every garage, if we want i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oth w2v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traditional you mean a Transparent ax.25 routing device like is in a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n i wonder why not. If each station were to digi arp frames via W2VY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n all stations would see the apr info and the ax.25 path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k... but this is a kludge.  The purpose of ARP is to provide a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ween physical addresses (callsigns in this case) and IP addresses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do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No, the facts of life are these: nobody will be barred access simpl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hey choose not to run IP.  Just as a user with a dumb terminal and a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can dial up a server and access his mail, news, browse the Internet, etc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can an AX.25 packet user connect to a gateway (NOS or Unix box) and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similar services on the rf network.  But most users will *want* to run 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n order to get the most out of all the nifty new IP-bas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And it is getting easier and easier to do so.  Most new OS's fo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computers are including support for TCP/IP, so IP is likely to be lu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n your system whether you like it or not.  Using all of the IP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on AX.25 rf networks is not as easy as it could be yet, but it's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But if the backbone is based upon IP there will be regions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ere a backbone runs, but people will need to have their data travel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iles to get to one of those Gateway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ereas if the backbone were one that provided support for *all* ax.25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t every point then this would not be 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definition, a backbone is not for user access anyway. :-)  Yes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nimal ax.25 facilities might be needed for such users to cover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ps to a gateway.  You don't need a wide area network to do that j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ough... the accent should be on 'minim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[stuff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My point exactly.  IP does not fit the OSI model... it is sometimes 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o as a Level 3.5 protocol, since it largely deals with internet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issues.  These issues were largely ignored by the folks who brought us X.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whose telephone company mindset led them to envision large network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uniform protocols, controlled by a small number of major players (the P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or equivalent)... in other words, the very antithesis of the am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packet network!  IP needs a little help at the subnet end of Level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which is basically a local or regional issue.  It doesn't need a full-b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Level 3 protocol, with all of its complexities, incompatible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scheme, etc, sitting underneath it to provide that help...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remendous overkill.  In fact, I think the job can be don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adapting existing IP routing protocols and using well-designed rf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topolo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ere is where we disa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y view of TCP/IP is a User Application that communicates from User P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ser PC. Not a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 view seems a little distorted.  TCP/IP is a protocol stack,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lication.  The neat thing about it is that the protocol eng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ely available, and you can drop it in your PC (or Mac, etc)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stant access to many wondrous applications... and you *are*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work.  This isn't fundamentally different from ROSE, but in R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tocol engine resides in a dedicated piece of hardware, the tnc.  I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ther have it in my PC, where I can do more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we have your fully connected ip network and i have a tnc and radio, how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connect to my father in C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starters, I bet he'll soon be running TCP/IP. :-)  He'll be runn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it was readily available (probably came with his computer),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set up (note that I'm not necessarily talking about NOS here..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's still lots of room for improvement in this area... but it will c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he'll be missing out on a lot of the most interesting packe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he doe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s it a simple command or do I have to login to a server and then startup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pplication and then telnet to his local system and then go out the local 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t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e, you make it sound tough.  Can I at least assume that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r? :-)  You could take the easy way out and run TCP/IP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fun with it... or you could write a little script for your favo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rminal emulation program which automates making the connectio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ate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 ROSE it is always a simple TNC connect command (ie a SABM with 2 di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iel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Let's K.I.S.S. since we don't have IP in every garage, if we want i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seem to be suggesting that the network be designed to facilit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st mundane of applications: keyboard-to-keyboard chat between two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unning the equivalent of dumb terminals.  That's just not where it'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rry McLarnon  VE3JF/VA3TCP   |  Internet: bm@hydra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Amateur Radio Club      |  AMPRnet:  barry@va3tcp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Working Group           |  FreeNet:  aa187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k... but this is a kludge.  The purpose of ARP is to provide a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etween physical addresses (callsigns in this case) and IP addresses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 do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might provide a much more managable solution than we have right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y definition, a backbone is not for user access anyway. :-)  Yes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inimal ax.25 facilities might be needed for such users to cover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hops to a gateway.  You don't need a wide area network to do that j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ough... the accent should be on 'minim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, but if I needed my data to be routed into an IP box to get o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ckbone it is very likely that it would have to travel far in many reg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Here is where we disa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My view of TCP/IP is a User Application that communicates from User P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User PC. Not a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Your view seems a little distorted.  TCP/IP is a protocol stack,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pplication.  The neat thing about it is that the protocol eng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freely available, and you can drop it in your PC (or Mac, etc)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stant access to many wondrous applications... and you *are*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etwork.  This isn't fundamentally different from ROSE, but in R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rotocol engine resides in a dedicated piece of hardware, the tnc.  I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ather have it in my PC, where I can do more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is interesting that every time TCP/IP is mentioned the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'wondrous applications' pop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rimary feature of a backbone should b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If we have your fully connected ip network and i have a tn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, how &gt;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I connect to my father in C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For starters, I bet he'll soon be running TCP/IP. :-)  He'll be runn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's a shock - I'm not running TCP/IP ! I am one of the Mill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w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ecause it was readily available (probably came with his computer),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 set up (note that I'm not necessarily talking about NOS here..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ere's still lots of room for improvement in this area... but it will co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d he'll be missing out on a lot of the most interesting packet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love it! Now we're telling my dad what applications HE Wants! Maybe H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don't mind missing these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f he doe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Is it a simple command or do I have to login to a server and the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application and then telnet to his local system and then go out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net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Gee, you make it sound tough.  Can I at least assume that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omputer? :-)  You could take the easy way out and run TCP/IP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ome fun with it... or you could write a little script for your favo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erminal emulation program which automates making the connectio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gate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In ROSE it is always a simple TNC connect command (ie a SABM with 2 di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fiel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Let's K.I.S.S. since we don't have IP in every garage, if we want it or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You seem to be suggesting that the network be designed to facilit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st mundane of applications: keyboard-to-keyboard chat between two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unning the equivalent of dumb terminals.  That's just not where it'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we should exclude people who can/don't want to run TCP/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Barry McLarnon  VE3JF/VA3TCP   |  Internet: bm@hydra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Ottawa Amateur Radio Club      |  AMPRnet:  barry@va3tcp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Packet Working Group           |  FreeNet:  aa187@freenet.carlet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Uh, not to be a nit picker .... but I thought a backbone was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to be a link that was NOT accessable to users, in order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pipeline between areas or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e, local networks need to be able to be wired into the backbon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 of the national network. I was not implying direct user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ckbon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Second, How much machine do you think IP requires?  JNOS originally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n a base X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concern is not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we have two user in two different lans that choose not to run IP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sh to communicate, and the backbone is IP based we will hav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will be required to go through a TCP/IP gateway, which will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4 + protocol stacks, above and beyond what ever protocol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. They could have a very good layer 4 + running in their PC'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st because it doesn't match what is in the backbone they will s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dditional overhead of a SECOND level 4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backbone were transparent to AX.25 then you all can run what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yer 4 + you want (Or even NON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is a concern for the best performance for ALL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*****  DOUG, WB6K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dfajardo@netco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m: 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xt: (57 lines fol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 Sig Fol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have been watching this thread for the last few days now and haven't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one mention the most important reason (IMHO) to move towards TCP/IP based packet network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es, the mighty TCP/IP based internet is rolling toward us and swallow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tworks by the score every day.  It has made many things in it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bsolete and crushed many an obscure, if technically superior,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tocol. Not the least of which was GOSIP.  Packet networks us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tocols will eventually need to be redesigned and rebuilt to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ndard as the pressure from users to join internet becomes overwhel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gnoring this fact and basing a packet network on anything other than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ver AX.25 is denying the inevitable assimilation of .AMPR.ORG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ther packet networks, including FIDO and everyone else, into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know TCP/IP (especially over AX.25) is far from perfect, but a fla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tandard that virtually everyone uses outweighs a lot of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periority--thus humble MS-DOS and meager Windows out sell all the UN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cOS, OS/2, Solaris, AmigaOS, et al. comb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y creating as much TCP/IP based packet networking as possible now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sten the day when sending email to others across the globe through your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as easy as using the local repeater.  I see the integration of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mputers, cellular phones, CPDP, wireless networking and amateur radio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t use WinSock-based Windows applications to call up the local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eck your mail? Use standard telnet or WWW to access inform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your HT while on vacation.  Basically ham radio packet networking beco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emless extension of the existing internet. I believe its coming, al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lowly, but undeni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m radio in general is in very serious trouble if it does not ac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get in front while it still can.  The pressure from commercial fi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ccess more bandwidth to add to wireless networking and cell pho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lready consuming the GHz+ bands. I believe it is inevitable tha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tart looking to lower frequencies (1-999 MHz) for more when GHz+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ow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formerly unique capability of ham radio to contact peop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lobe is passe now as the internet web spreads.  On some usenet gro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ists, its common to see messages from all over the world. Email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ival phone service in market saturation in a few years at the rat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f ham radio degenerates into a collection of anachronists using obs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echnology and obscure modes, it will fade into the mists as its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perators become "silent keys"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CP/IP represents internet and internet is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rew Lynch, N8V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ynch@wpgate1.wpafb.af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Proportional Fon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achment Coun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 8:23 AM 15/12/94 -0600, Murphree Michael A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I said it before and I'll say it again: an IP backbone does not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people to "run I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ut it does force the backbone to carry all the overhead of I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it?  There are a number of different schemes for compressing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head inlcuding VJ Compression.  You don't even have to run AX.25 (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urse in the US you'll have to either get a STA or your regs changed.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 network system based on ROSE or something similar in concept doesn't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 bandwidth-limited network (at least until 1-100 Mbps lin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 IP network running ROSE looks like a series of SLIP links.  IP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ll not be able to take advantage of ROSE routing as its routing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in its current form) is fundamentally incompatible with the way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quires neighbour nod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make an IP network out of a ROSE network you will have to se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ries of dedicated nodes with hardwired links (via ROSE)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ighbours.  In areas that didn't have this dedicated node, any IP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uld have to arrange network connectivity manually.  ROSE would b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ffect, a means to link geographically dispersed IP subnets *very*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functionality to the current Internet gate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sure ROSE has it's place but as I want to primarily do stuff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quire IP then ROSE is not my "network" protocol of choice. (Nei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rom BT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l Makin (VK1KCM)          "Speaking for myself only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kinc@hhcs.gov.au      'Work +61 6 289 8443'      Canberra, 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'The entire concept of daylight savings time is like trying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self taller by cutting off your head and standing on it.' - Usenet Ora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  IP network running ROSE looks like a series of SLIP links.  IP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ill not be able to take advantage of ROSE routing as its routing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(in its current form) is fundamentally incompatible with the way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cquires neighbour nod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ulti-cast feature that I am working on will allow subnets to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ir routing information to each other via ARP UI frames, so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nets will learn which ROSE address what which IP 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 make an IP network out of a ROSE network you will have to se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eries of dedicated nodes with hardwired links (via ROSE)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eighbours.  In areas that didn't have this dedicated node, any IP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ould have to arrange network connectivity manually.  ROSE would b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effect, a means to link geographically dispersed IP subnets *very*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 functionality to the current Internet gate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actly! The regions that want to run IP can and the region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't! And the IP networks will be able to pass thhrough the others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all to ROSE data i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'm sure ROSE has it's place but as I want to primarily do stuff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equire IP then ROSE is not my "network" protocol of choice. (Nei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Netrom BT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omas A. Moulton, W2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2vy@ra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 also Network Nodes/Switches in a separat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ems (postings) in text are not necessarily in chronological order or from the same thread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IP Routin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31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Symbol"/>
        </w:rPr>
        <w:footnoteRef/>
      </w:r>
      <w:r>
        <w:rPr/>
      </w:r>
    </w:p>
  </w:footnote>
  <w:footnote w:id="3">
    <w:p>
      <w:pPr>
        <w:pStyle w:val="Footnote"/>
        <w:bidi w:val="0"/>
        <w:jc w:val="left"/>
        <w:rPr/>
      </w:pPr>
      <w:r>
        <w:rPr>
          <w:rStyle w:val="FootnoteSymbol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