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PRACTICAL CONSIDERATIO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FOR 9600 BAU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iled by WÝT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mostly from TAPR netsig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18"/>
          <w:szCs w:val="18"/>
          <w:lang w:val="en-US"/>
        </w:rPr>
      </w:pPr>
      <w:r>
        <w:rPr>
          <w:rFonts w:eastAsia="roman a" w:cs="roman a" w:ascii="roman a" w:hAnsi="roman a"/>
          <w:color w:val="000000"/>
          <w:sz w:val="18"/>
          <w:szCs w:val="18"/>
          <w:lang w:val="en-US"/>
        </w:rPr>
        <w:t>Rev. 2, 12-30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Talking with Roy N5RG today he said something that is right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ere talking about our 9600 baud modems and radios. And about on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ther 9600 baud stations. Roy said that while information the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experiance tells us to run 1200 baud on the long runs but make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nks much faster, like 96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The problem is that the ordinary ham isn't capable of making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aud work. The 2 stations in El Paso, TX which are run not as nod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s personal JNOS connects to the network are having lots of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is is not do to weak signals. They both have line-of-sight to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#ELP. But they are not Engineers and don't have an oscillisc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isplay eye waveforms or a Service Monitor to set frequency and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eviation. So they are not able for reasons of training and equip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t 9600 baud systems 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So lets be reasonable and admit that the new No Code H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oing to have a scope, or freq. meter or any of that stuff. But if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uccessful we infect them with a desire to try TCP/IP and packet radi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eneral. These fine people will buy a tnc and with lots of trouble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nnected to the new HT they just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At 1200 baud it's a good guess the radio will be fi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arrow 1200 baud spectrum. They get it running and begin to lear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acket and computers and the fun. After awhile they may want to t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aster system. We must either get smart and design a 2400 or 4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m that will ALSO run fine with the HT, and give them more spe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must be honest with them and say NO! Do NOT buy a 9600 baud mode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I'm re-directing this thread to NETSIG@TAPR.ORG . Please do not follow-u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to TCP-GROUP@UCSD.EDU, there is no reason to use _two_ lists. - Bru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rl Larsen sa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oy said that while information theory and experiance tells us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1200 baud on the long runs but make the local links much fa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like 96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must mean user-to-BBS connections, as 1200 wouldn't be practic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backb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problem is that the ordinary ham isn't capable of making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aud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made 9600 work with only a voltmeter. I used off-the-shelf ra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NCs (TEKK and Kantronics), which makes a big difference. I u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$17 Radio Shack TV antenna and a 4:1 coaxial balun. I wouldn't exp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w ham to convert a Micor. I set the voltage to the input of my TEK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ne I was told would make it deviate about 3 KHz. It worked. Big 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But they are not Engineers and don't have an oscillisc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isplay eye waveforms or a Service Monitor to set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d transmit deviation. So they are not able for reas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raining and equipment to get 9600 baud systems 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tronics says to measure the voltage at the BER test point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NC, as it is more accurate than eye patterns. If I had a TAPR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d have no choice but to look at eye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So lets be reasonable and admit that the new No Code H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going to have a scope, or freq. meter or any of that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K. They don't nee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so, you are completely discounting the fact that the world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Elmers. I don't have a service monitor (though I admit to lu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one) but when I really need one, I can drive over to a budd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 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e must be honest with them and say NO! Do NOT buy a 9600 baud mode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wouldn't suggest any new ham buy the TAPR modem, but there is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f-the-shelf equipment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roblem with running a LAN at 9600 with these two-watt ra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that you need a bit-regenerating repeater to elimin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dden-transmitter problems so that everyone can use dire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tennas pointing at the repeater, everybody can hear each o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tc. So let's build repeaters to make it easier for the naiv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join a 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rl, a while back you were arguing why it was necessary for u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ild software for people who could not afford a 486. Now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86 and I don't hear that argument any longer. Could it be that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ing to drag your feet on 9600 for another two years and then jo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bandwagon to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 AB6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mailer said LARSEN KARL AMSRL-SL-EC 505-678-3145 said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The problem is that the ordinary ham isn't capable of making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baud work. The 2 stations in El Paso, TX which are run not as nod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stuff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So lets be reasonable and admit that the new No Code H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more stuff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ell lets see,  I have 3 MFJ tnc's here all with 9600 baud modem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ught one tnc and immediately opened it up and installed a Paccomm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out ever hooking up the tnc.  All 3 work fine with no O-scope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emnt whatsoever to test it out.  After they were hooked up to ra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I have 3 TEKK rigs here for testing and also a  Kenwood TM-731A dual-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bile modified on both VHF and UHF for 9600)  and all have worked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irst time. Afterwards I hooked up a scope and found them to b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.   I do require about an S3 signal though to maintain a totally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600 link. My Kenwood will decode 9600 almost error free with an S1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it's scale (who knows what it really is though).  Setting up a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nc is pretty much idiot proof and anybody that can pass a ham tes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knowledgeable to do this.  If they just memorized the ques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swers in the back of the study guide and never learned any of the the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n my attitude is that it's their problem.  I learned the theory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16 years ago and know people that learn it know. Too many peopl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morize Q&amp;A and then start whining that they don't understand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simple as installing a 9600 modem in a tnc.  I can put on in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on the air within a half hour to an hour.   With new rigs com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are supposed to be 9600 baud ready,  and tnc's out with 9600 mod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m,   if they can't get that going then it's more likely '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adspace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are lots of 9600 baud packet folks around here that are not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chnically inclined. They just bought a DRSI 9600 setup (DRSI TN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inco radio) and they took it out of the box, plugged it in, and it wo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mmediately and within spec and proper levels right out of the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body and everybody can do 9600. They should be more knowledgeabl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ry to use a lousy HT on packet anyways. If they ask why then tell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read the theory that they are required to know to get their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a011@detroit.freenet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Based upon the comments I got from the guys on this subjec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oberman buddy Daisy should be able to buy $500 worth of gear and 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9600 baud no sw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All you need is a screw driver. And all you need that for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n the box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There may be today Kantronics or other hardeware you can bu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just works. It has been tuned up at the plant and sent out. But it'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periance with Paccom and tapr modems that the hard par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1. Getting the modem-to-radio cables made and levels set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2. Getting the radio on the right frequency(s). The hill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des may NOT be on the published frequency. Many 1200 baud nodes are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1000 Hz off frequency and work fine. But that far off at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 seriously degrade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So if there is someone that thinks we all can just put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ms into tnc's and wire them up and go are deluded. I have 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4 nodes using both Tekk and Mitrex radios. The tnc's are tiny-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accomm with the g3ruh modem from paccomm. They are all working 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w...but it takes a lot of tweeking to get them working right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ne connected to my g8bpq switch. That tells me the re-try rate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unning 250% retries before I tuned my receiver frequency 200 Hz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the frequency being used by the other node. Now it is running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an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 plan to get it down to 0% but that takes a lot of work.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day I will skip it. What do you think a non-technical ham will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ka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Sat, 29 Oct 1994, Klarse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So if there is someone that thinks we all can just put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modems into tnc's and wire them up and go are deluded. I have 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4 nodes using both Tekk and Mitrex radios. The tnc's are tiny-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paccomm with the g3ruh modem from paccomm. They are all working 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now...but it takes a lot of tweeking to get them working right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one connected to my g8bpq switch. That tells me the re-try rate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running 250% retries before I tuned my receiver frequency 200 Hz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o the frequency being used by the other node. Now it is running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an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eah, but then you tell the rest of us on the packet channel ou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ren't working. Instead of chasing the mountain top TEKK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and, I say the hams should stay on the published frequency. Heck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hased a TEKK up and down the bands we'd be all over the plac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ouldn't be surprised if the reason our RF problem is soo bad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ou and the mountain top node are off frequency. I don't hav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hase everyone all different directions around the band. I had en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when I operated my Hallicrafters (ole drifty!) on 20 meters RTTY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I plan to get it down to 0% but that takes a lot of work.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day I will skip it. What do you think a non-technical ham will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et it on 445.1 MHz, 3.4 KHz deviation, with a good eye pattern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o the transmitter and leave it a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, AA5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@NMS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r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not a shoe salesman. Did you see the restored version of "S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te"? I wrote some of the software used to clean up every fr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film. However, I don't know _all_ that much about RF, so I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representative of little-experienced operators in that area.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arly innumerate by the standard of people who work at Pixar -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ftware doesn't do much more than multiply and add. I do have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sp of systems programming and networking protocols. I don't 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I'd need to work on RF, even if I understoo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, given that background, what I did was take two radios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NCs in the same room, set the TNCs up to provide about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oltage (not using a RMS voltmeter, either) to the radio inpu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weaked the input level pots a bit while watching the vol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BER outputs of the TNCs. No big 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ter that, I went to Radio Shack and bought one of their UHF 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ing antennas because it "looked right" for 433 MHz from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d read about antennas. I cut a 4:1 coaxial balun out of coax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ble and used it to match the antenna. It worked. No big 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ever, can I use that like a 1200 Baud 2 Meter TNC in a LAN?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two watts. I could if there were a bit-regenerating rep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I'd suggest higher power if you don't have a repeater at th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your LAN, and even that won't work as well as it woul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ppliance operators will probably wait until we've 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ioneering to them. I would suggest to beginners who aren't ap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ors that they get 9600 equipment, so that they can have the p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experience of being pioneers and working out the problems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o will come afte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owever, I don't know _all_ that much about RF, so I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'm representative of little-experienced operators in that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find it interesting that you can count the 9600 baud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ll of Northern California on less than both hands.  W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say about the level of experie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--------------------*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John Zantek WX3K  | Internet: jzantek@tcpet.uscg.mil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  [44.4.40.104]   |   Packet: WX3K@WX3K.#NOCAL.CA.USA.NOA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Data 707 765 7016 |  Amprnet: wx3k@w2air.ampr.org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--------------------*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iam Barnes asked me to say something about the Radio Shack TV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440. The antenna is their "75 mile" UHF-only antenna, and it cost $1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's a corner-reflector with directors. I don't know if the dir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working but the corner reflector works. I cut a 4:1 coaxial bal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 instructions in the ARRL Antenna Book. That's all I'm doing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w and it seems to work well. I didn't trim elements and I have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a mis-match. Someone with the right tools could trim th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haps lengthen the directors, and get a few more dB out of it. For $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t's cheap fun for an after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Sat, 29 Oct 1994, Klarse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So if there is someone that thinks we all can just put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modems into tnc's and wire them up and go are deluded. I have 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up I do. You want proof, come to Detroit.  We even have people he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nted to get into packet and their very first packet system was a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. They have never owned 1200 baud and have no reason to.  They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into the technical scene too.  They open the box, plug it in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ks the first time.  You must have something wrong if you can't get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k.  I know that some radios need modifications, but newer ones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TEKK micro should work out of the box, but I had to make a few mo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3 Minis here to get them to work.  For new users,  don't buy a radi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quires mods,  that's what most folks around here do.  I'm one of the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eople in the area that 'built my own'  9600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600 is user ready today and it has been.  There isn't much need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rguement anymore about it since we have the proof right here in Det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many other cities with first-time packet folks using it.  Now 19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y be a different story, how about that spe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a011@detroit.free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n Sat, 29 Oct 1994, Klarse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&gt; </w:t>
        <w:tab/>
        <w:t xml:space="preserve">So if there is someone that thinks we all can just put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&gt; modems into tnc's and wire them up and go are deluded. I have 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Yup I do. You want proof, come to Detroit.  We even have people he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anted to get into packet and their very first packet system was a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YI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 purchased a chrome case TEKK (mini/micro I forget) in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the first few months of 1994 you are guaranteed to hav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t 9600. Later units should be modified to bypass the limi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prove the frequency response. Maybe this is responsible for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ults vs. "plug &amp; play" results! (I believe this is also tr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rly TEKKs shipped my PacComm) For the mods, check the posting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de last we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tting on 9600 with a TEKK and a TNC is a lot easier than I once thou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don't believe it's a no-brainer (I have heard of hams that c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et 1200 baud TNC's hooked up. The average ham these day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able to purchase a TEKK (already modified) and a TNC, make a c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use it. To make tx adjustments, I plan to install a deviation 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our 9600 bps user node. That addition in our 1200 baud nod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lped countless h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w 19200 may be a different story, how about that spe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on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as anyone modified TEKKs for 19.2 Kbps? It looks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is ok. I'm looking for drop-in 1st IF crystals right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here can I get a compiled list of radios that work on 9600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equired MODS. I am putting together a "how to" for 9600 and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clude it. Preferably in digital form, but if not I could sca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ke Curtis, WD6EHR, has put together a document containing much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ype information.  I believe he is not currently on the Internet, but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latest version is on tcet.unt.edu as /tapr/9600/96man2x0.tx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obviously not all-inclusive, as the number of 9600-capable radio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own much recently, but it does cover mods to quite a fe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monly-used rad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b Nielsen, W6S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cson, A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ielsen@primene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o: NETSIG1 --INTERNET TAPR NET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ROM: David C. Bray             dcbr@chevro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ITC/CSD        CTN 675-3838 Area Code 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MFJ-9600 modem modification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been working with other node-ops around my are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sist them with setting up 9600 baud links, and have fou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sturbing characteristic of ALL FIVE of the MFJ-9600 modem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come in contac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the transmit output level on the modem is set to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ver the lower 1/3 or 1/2 of the adjustment range the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omes very distorted. I have determined that the sourc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ouble is when the signal passes through Q4 and Q5 on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ard. I have been bypassing these transistors by removing C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C37, connecting them in series, and re-inserting them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o the board so that the signal will still go from U10 (pin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he output of the modem. The only reason I can see that Q4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5 are there in the first place is to remove the TXD lin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LL radios when the oscillator you are modulating is als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ference for the rece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this change is made, the modem gives a cle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gnal, and is working well in our network at all five 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re these modems are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successfully interfaced this modem with Motorola Mic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HF mobile, Motorola Maxar UHF mobile, and Motorola Syntor UH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bile rad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ope this helps all of you out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s   -Dave-  N0ITS @ KB0CZV.#NWCO.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ail:  dcbr@chevro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1 Nov 94 21:13:00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steve.diggs@totrbbs.atl.ga.us (Steve Dig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9600bd radio's ?? NO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From: joopv@etprs.phys.tue.nl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Subject: 9600bd radio's ?? NO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I am wondering if anybody did the same tests on so-called '960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ready' transceivers. Especially the FM rigs, the allmode rig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be ok because they have a separate FM modulator, and don'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PLL for mod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Jo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ast Atlanta LAN, a packet experimenters group here in Atlanta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gun operations with our first general purpose 9600 digi. Whil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n't done a good statistically based RF performance test of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cievers yet, our experience with the "9600 ready" rig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od - when used with a TNC that has a sound G3RUH implement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rt out with. The two factors are inexorably tied; bad modem/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tchup; poor performance. The Paccom Sprint2 is an excellent per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erms of low distortion in the transmitted eye to the xcvr; so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K232/TAPR 9600, KPC9612, and KPC Data engine. The MFJ1270 + their G3RU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plementation is just terrible. I maintain that one of the sound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formers noted here with a "big three" 9600 ready xcvr. will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ter-than-acceptable performance on-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And what about those turnaround times ? 120 ms is IMHO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unusable for 9600bd packet. This thing sure is going to produce 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of collisions on busy channel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y, are we really operating in the blind! We operate with TXD set to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it performs beautifully! Based on what you say here, I'm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ut it down to 13-15 and see how it do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I am wondering if anybody did the same tests on so-called '960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ready' transceivers. Especially the FM rigs, the allmode rig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be ok because they have a separate FM modulator, and don'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PLL for mod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r experienc has born this out. I have a Kenwood TS811 which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ed for 9600, and we kind of use it as the standard to me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radios against. I have been trying to get the cheaper P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ulated rigs to work for a year and a half - with disap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ults. About 3 months ago, James Miller suggested a new approac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: try a "two point modulation" approach, wherein both the VCO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ster reference oscillator are modulated with the 9600 audio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nner, the cancellation effect of the PLL is eliminated. I hav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und a company, MX*COM, which makes a chipset to facilit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roach. I haven't had time to try it, but it's on this winter'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projects. If such an approach were to work, it would open 9600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MANY, MANY hams who own run-of-the-mill FM only rigs. Any ideas he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look forward to your feedback, hoping that we can open this field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ot of creative wor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eve Diggs, P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st Atlanta 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p Of The Rock BBS - Lilburn, GA         SYSOP: Steve Dig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UCP: totrbbs.atl.ga.us               Snailmail: 4181 Wash Lee 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hone: +1 404 921 8687                           Lilburn, GA 30247-7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gt;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From: dreamer@lhaven.uumh.ab.ca (Lawrence *The Dreamer* C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n the KS-900 be used for 1200 baud and 9600 baud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easil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r 1200-baud TNC _must_ be capable of running open-squelch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radio. The KPC-9612 has that capability and should always be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n-squelch. One of the TEKK radios has a DCD output, bu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ast enough to be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What does DCD have to do with the radio?  DCD is a TNC function.  Perhaps Bruce means the TEKK receiver has no squelch? -W0T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modified an Alinco DR-1200 radio for 9600 operation, and have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en using it for 1200 with a _modified_ AEA PK-88. The PK-88 ha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ed with the TAPR state-machine DCD board, because the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 bypasses the squelch. The PK-88 had a software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rn off the equalization it would have used were it runn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phone and speaker outputs. That equalization is usually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FM voice radios use pre-emphasis and de-emphasis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ise spectrum of received audio to something that is less offens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ar and improve the intelligibility of the received audio. The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bypass pre-emphasis and de-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KPC-9612 is capable of running 1200 and 9600 on the same radio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spect that 9600 packet will not reliably activate the D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carrier-detect) of every TNC on your 1200-Baud network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ice-versa, and thus there is less chance for peaceful co-exist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n you might think. Moving to a new frequency for 9600 seem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ccepted strate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 Per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Fri, 11 Nov 1994, Klarse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Bruce the touch-tone method of setting deviation is not a jok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first took my ht to a service monitor and had it's touch-tone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measured (it is almost exactly 3 KHz).  I then calibrate my scope im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in terms of p-p deflection with the ht making 3 KHz sinewaves.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look at the signals I am connected to and note their deflection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is method I discovered that the mountain-top node has a 1 KHz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w and I will get up there on Monday next to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>I should say the scope is connected to the Tekk receiver audi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line. Any DC scope will work. This is as accurate as it gets Bru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nly thing better is a $12,000.00 service monit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-ka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Ka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used a modified version of your method for years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ery accurate. Instead of using the touch tones to calibrate the sco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use a ht that can transmit 5khz above the frequency you are us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5khz below. Using the variable gain control on the scope set the +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gnals to convient graticle marks. My scope sets up to +-3 divis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dicate the +-5KHz offsets. Then a packet signal filling 4 divis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cope is at 3.333khz d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once had an FCC engineer tell me that this was exactly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y use to calibrate their deviation monitoring equipment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assumes that the monitored discriminator is somewhat linear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dc coup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keep a modified Bearcat scanner on the workbench just for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nitoring. Just tap onto pin 9 of the receiver IF chip, just lik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uld do when modifing a rig for 9600 baud use, and run it ou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hassis mounted bnc connector. Works great! It is very convinc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how a new packet users that their poor results are because of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viation and the resulting square waves being transmitted on 12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erry/n4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4sd.ampr.org [44.62.64.4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erry@pinn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erry N4SD commented about his modified bearcat scanner being us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cope for deviation measurments.  I too have used this technique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ars with good results.  AC coupled like Karl K5DI sugges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will do a nice job on deviation.  DC coupled as Sperry sugges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ive BOTH frequency and deviation indications.  Just by glancing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cope, one can tell right away whether a CARRIER is on or off frequenc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how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ust about everyone now has a scanner in the shack and this is a conven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y for a network manager to keep tabs on those nodes he is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ing.  Other than figuring out how to DC couple to your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canner, the major point is to have a reasonably trusted calibratio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hand with which to check and set the scope amplit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use an old HP-130 scope for this purpose.  It has a 5 inch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ite obsolute by todays standards, and as a result can be found chea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^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de J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Sat, 12 Nov 1994 13:20:04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usenet@mv.mv.com (System Administr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2M 9600-ready radios; which would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 article &lt;3a1jeb$hsl$1@mhade.production.compuserve.com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4212.1733@CompuServe.COM say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The best Radio for 9600 use today is the Motorola Mitrek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JAP crap is just that!  Too slow!  73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ino...KC6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understand the Motorola Moxies and Maxars are equally good and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expen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rry W1HJ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Thu, 17 Nov 1994 13:34:37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rapp@lmr.mv.com (Larry Rappa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ferences&lt;nickbCz0L0M.Hrv@netcom.com&gt; &lt;3a1jeb$hsl$1@mhade.production.compuserve.com&gt;, &lt;3ae5j6$d5r@nntp.interaccess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: 2M 9600-ready radios; which would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 article &lt;3ae5j6$d5r@nntp.interaccess.com&gt;, pgreen@interacc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ay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ino Darling (74212.1733@CompuServe.COM)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: The best Radio for 9600 use today is the Motorola Mitrek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: JAP crap is just that!  Too slow!  73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: Dino...KC6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Yep,  I have a Mitrek.  A buddy of mine has one too.  I can reliabl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data to him with TXDs as low as 60 ms.  With a TXD of 150 the thru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99%.  This is on 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at --- KA9SC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green@interac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n't 60ms a bit high?  I was under the impression that the 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xie (Moxy?) could do it at around 25ms.  Supposed to be a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expensive radio for that purpose.  My information is all second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rry W1HJ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CyuKvo.15p@metronet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f5mg@metronet.com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n &lt;398hk6$8pl@bingnet1.cc.binghamton.edu&gt;, bd27015@bingsuns.cc.binghamton.edu (Phlatline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This is kind of a plug on from an earlier author's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I saw an ad for MFJ's dataradio which is supposedly 9600 baud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It's a standalone crystal controlled system. (one frequency at a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probably allows simplex/duplex with appropriate crystals.)  an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the long and short of this is that i am lookin to get into packet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120 for this radio does not seem like a bad price) and what eve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i choose to start at i would like to be able to go to 9600 at any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i want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any comments on this radio please mail or pos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--Dave Gra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ll up MFJ and tell them you want info on the radio. I called them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eek to get some info on the radio. They're not ready to ship ye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adio requires some crystals with very strict tolerances and they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aiting to see what freq. people will want to run 9600b on. I sugg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145.53, 145.67 and 145.69. I asked them to send me info on what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rystal was needed but I haven't received that info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73's  de  Jack  -  kf5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nternet        -  kf5mg@kf5mg.ampr.org            -  44.28.0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        -  kf5mg@metronet.com              -  work (looking  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X25net         -  kf5mg@kf5mg.#dfw.tx.usa.noam    -  home (817) 488-4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+=======================================================================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+                   D.A.M. - Mothers Against Dyslexia                 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+=======================================================================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rocess of evaluating data modems and radios appears to verg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lack arts.  All too often the main recourse the average packete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too hook up his gear and see if it "works".  I feel there is a BIG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have someone(s) write an article(s) for the PSR explaining in simpl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at test equipment and procedures are needed to perform one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aluation on his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st of the measurement procedures are "out there", but finding and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p to use them can be rather frustrating if one hasn't gone thr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ticular procedure before.  Awhile back I was curious as to what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lay changes were taking place before and after some IF filter m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ter some search, discovered my old Tektronics scope manual expl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application in sufficient detail for me to grasp and to perfor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reasonable precision.  Now my reference library may not be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, but it is reasonably extensive...and except for the tek man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lent on making phase measu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other problem in this area is sematics.  Test parameter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learly and consistently defined.  I wrestled quite a bit with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sociated with "delay".  My references conflicted in the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"group delay".  It finally dawned on me that in the context used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r packet circle it was meant to indicate the amount of change in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ver a limited range of audio frequ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we are EVER to see packet move "forward" those who understand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ke the typically few test configurations, needs to take the rest of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the hand and walk us through it.  Once, more folks within our r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eel confident enough to evaulate the performance of their gear,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se people may start coming up with worthwhile mods and design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an example of this theme I've extracted the following from rec.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.digital.mis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9600bd radio's ?? NO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1 Nov 94 20:46:19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ganization: Eindhoven University of Technology, The Netherl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nes: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NTP-Posting-Host: etprs.phys.tue.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mmary: Are '9600bd ready' radio really ready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eywords: packet, 9600bd, g3ruh, k9ng, amateur-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X-Newsreader: NN version 6.5.0 #11 (NO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e some time now several manufacterers of ham radio equipment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'9600 bd ready' vhf/uhf transceivers. I got one of these for some te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was very surprised with the results. This is a brandnew mobile uhf ri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M only, from one of the 'big three' brands. The price is in the $500-$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rnaround time : TX to RX is 120 ms.  RX to TX is 140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ter frequency charasteristics : (reference = 3kHz deviation at 1kH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60 Hz -  7400 Hz straight whitin 2 dB. (160 Hz : +1 dB, 7400 Hz : -1 d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the freq. drops we see this peak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5 Hz : +3   dB (4.2 kHz devi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9 Hz : +6   dB (6   khz devi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1 Hz : +8.5 dB (7.7 kHz devi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0 Hz : +6   dB (6   kHz devi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5 Hz : +3  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2 Hz :  0  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0 Hz : -3  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also measured group delay time from the transmitt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0Hz : -11 ms, 35Hz : -7.5 ms, 41Hz : -4 ms,   45Hz : -3 ms,   45Hz : -3 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0Hz : -2 ms,  60Hz : -1 ms,   70Hz : -480 us, 80Hz : -230 us, 90Hz : -100 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10  Hz : 0 us, 150  Hz : 50 us, 500  Hz : 50 us, .... 7000Hz : 47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also did the same measurements on the receiver. There the frequency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s totally flat from 12 Hz to 5 kHz. -6db points at 10 Hz and 7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oup delay was at a constant 150 us over the complete 20 Hz to 7 kHz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next thing was of course to do some packet tests with 9600bd mod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did it by transmitting and receiving &gt;10000 full-length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256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sult was astounding, but understandable when you look at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asurements : receiving was ok, about 98 % of all packets were decoded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the transmitter produced only 55 % readable packets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clearly a PLL-transceiver which is modulated at the VCO from the P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 can it be that this rig is being sold as '9600bd ready' ? Do the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fferent 9600bd modems in Japan? The G3RUH / K9NG modem system needs a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equency response from 20 Hz to 6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what about those turnaround times ? 120 ms is IMHO totally un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or 9600bd packet. This thing sure is going to produce lots of coll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busy channel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am i setting my standards too high ? For somebody who only receives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s and transmits small packets ( the average mailbox user ?) the r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y *seem* to work ok. (at a given bit error rate, the chance of produ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garbled packet is of course smaller for small pack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am wondering if anybody did the same tests on so-called '9600bd rea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ceivers. Especially the FM rigs, the allmode rigs should be ok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have a separate FM modulator, and don't use the PLL for mod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fact, i tested an allmode rig from the same manufacterer and found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excellent, turnaround times of less then 25 ms, and flat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ponses. And thus also very low bit-error rates, 97 % or better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he above-mentioned t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op, PE1D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d of forwarded messag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de J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23 Dec 1994 09:51:11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ron@chaos.eng.wayne.edu (Ron Atkins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ferences&lt;3d562m$4qc@gdls.com&gt; &lt;3d8fd1$o5l@oak.oakland.edu&gt;, &lt;1994Dec22.215951.29654@seas.smu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: line modems for amateur u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enneth J. Hendrickson (kjh@seas.smu.edu)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The latency of a delay before sending data over a transmitter,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for stabilization etc., will be made negligible if the packet leng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are increased to a large enough value.  As bit rate increases,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length ought to also increase so as not to be swamped by the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lat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rst off,  ignore my last post of resending your message, goof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follow-up. I'm entitled to a mistake a year, I'll use mine now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ter beating on 9600 for a while I found a few things about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zes and txdelay.  First the biggest factor in runn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d 400 cps range to going up into the 600-650 cps range wa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witch from 9600 to 19200 on the serial port.   Another way to 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t is to run larger packets. I'm running a tcp mss 1024 and t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ndow 2048  now and thruput is faster on ft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bove tests though are with your 'not-so-normal' everyday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. That was by doing a lot of ftp's of various sizes of fil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rmal use though the single biggest factor in response time over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s always the txdelay.  Someone running 300 ms seems pretty slugg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9600, but 80 or 100 ms seems a lot faster. It's the smaller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are sent in normal everyday use such a wandering around a 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tting on a DX cluster, keyboard-to-keyboard.  When you go up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igher speeds your txdelay may become longer than th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actual data, and this is what makes it start appearing slugg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a relatively continuous transmission over a period of time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ftp, varying the txdelay from 100-300 ms doesn't seem to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ole lot of difference though,  it's the packet size that do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got pretty strict on txdelay around here.  I had a lot of people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"my radio can't use a fast txdelay".  These are folks running mod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s too.  I finally sat down on a busy freq with some frie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found that when I ran 150 ms at 1200 baud even an Icom O2 H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losed squelch will decode every packet with no problems.  Most ra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ran across worked fine at 150 ms, even HT's did.  Of course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nc's were all calibrated correctly too and we weren't runin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udio levels or deviation eithers.  The brand of radios thoug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d have the biggest problems were always the Alinco radios. If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rts to miss packets from me my first question is always "A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unning an Alinco?", and they almost always are.  Open squelch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lp either, it's the radio.  My Kenwood TM-731A dual-b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astest mobile rig I found. I can transmit with 80 ms and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50 ms txdelay.   I now run 150 ms at home and 200 ms on a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te for 1200 and 100 ms for 9600 and I wont' go higher either,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ll go lower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Practical Considerations 9.6 Kbd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19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