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ments 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COORDINATION OF DIGITAL REPEATER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llected By WÝT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v. 2, 1-4-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following was posed to the TAPR NETSIG and Internet rec.radio.amateur.digital.mics newsgrou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I'm on a newly appointed Minnesota Repeater Council (M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committee charged with preparing a report and recomme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relating to coordination of digital repeaters on "traditional" FM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repeater channels (pairs).  I believe the MRC will coordinat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repeaters on those frequencies if it can be shown that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repeater operation will not cause interference to adjacent and c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channel voice repeaters.  (The current coordination policy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geographic separation distances for adjacent and co-channel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repeaters based primarily on frequency ba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To help us prepare a coordination policy for digital repeater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like to hear from others with experience in this area.  In particula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would like to identify specific cases of digital repeaters co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with voice repeaters, the technical and coordination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ffecting their interactions, and th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Your inputs will be greatly appreciated and can help us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igital resources for operators in this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Replys are collect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oy, my first impression at reading this was "Are repeater coord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uncils so ignorant?  Of course there is no interference.  Packet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thin the same bandwidths as voice."  Then as I thought about it some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erhaps this might be part of the stumbling block of coordinating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requency pairs for data.  Rick, you are off to a good sta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formation you gather can hopefully be used in other area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obl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know that the repeater coordinating group for Northern California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ear of having data on a "voice" repeater frequency pair.  Thus keep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 it's part of the frequency band plan.  What ever happen to the days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eter RTTY repeaters?  Lest we for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eve, N7H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rbible@cs.nps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aval Postgraduate School,  Monterey, CA 9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 Rick - you should contact the Texas VHF/FM Society.  We have a band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place for digial repea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ddition, digital repeaters in the voice repeater are handled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y -- except that they make sure they don't fudge on the repeater sp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ain reason for this is that since packet operates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tinously....a band opening can really cause problems.  The VHF/FM Soc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eis to get voice repeaters to operate with Toned Open-Sql.  In this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peater can leave there sql fairly tight and those on the firnge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nes to get the sql to open fully for them to mak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eg J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Pikes Peak FM Association operates a 1200-baud 2m repeater on 145.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ich is a 'controlled access pair' within the Colorado voice re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ndplan.  It is coordinated to the extent that when the machine wa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ilt, the coordinating body thought it a bad idea to put it in the midd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voice repeaters that were active, but thought way out on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trolled access pairs would be "ok".  S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nce this machine was perceived as successful, we've since built a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0cm repeater on 447.250, which is smack in the middle of our voice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llocations.  It is a fully coordinated machine.  The Colorado Re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sociation has just deployed a 9600 baud 70cm repeater elsewhe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te on 447.200, co-located with their voice repeater on 447.150 sha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ame antenna system.  Our machine has been perceived as a great succes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RA machine is too new to ju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al key is to try and ensure that *all* repeaters being put on the 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coordinated frequencies, whether voice or data, are well-built and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intained.  It isn't always obvious how to orchestrate this, but a poorl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signed or poorly-maintained RF deck can splatter and annoy the neighb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gardless of whether the mode is voice o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act that our digital repeaters were built and deployed by establish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pected voice repeater groups probably helped in the coordinati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're all Motorola RF decks, tuned and bench-qualified wit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cesses we use for our voice machin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- Bdale, N3E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irman, Pikes Peak FM Association (among other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i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idea of sharing channels between voice and voice-bandwidth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ystems sounds like a good idea.  My only question is exactly what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an by a "digital repeater."  A bit regenerator or something simila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can closely match the voice repeater paradigm, but (as I have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fore, from atop my soapbox) routers (a-la-KA9Q) make a lot more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don't repeat the signals that don't need to be repeat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n't require a freq pair (so 2 routers can use a single "repeater pair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roughput may be a bit less when it does re-transmit packets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ll re-transmit fewer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assumes that everything is IP-based, as it should be :^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vid, N0OXH, rush@erg.sri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 of the loud voices opposing digital on "voice" frequencies is a w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known local Amateur who complains bitterly about not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"band-scan" because of the packet burst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[Some info dele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rl (WA0CQ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 Ri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in the Seattle area our local repeater coordinators (Western Washing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 Relay Association) has coordinated several repeaters for digita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e traditional 'voice' band.  There is one 9600-bps machine o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ters, a 1200-baud system on 222 MHz, and 3 on 440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my knowledge the only problems we've had with adjacent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ferece have been on two meters.  The repeater in question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46.38/146.98 MHz and has a 146.36/146.96 and a 146.40/147.00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in 30 (or so) miles of it.  I happen to be involved in both the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, as an owner, and in the 146.96 repeater, as a member of the ow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lub, and builder of the repeater.  The packet repeater is on a 5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untaintop, and has no voice repeaters coordinated within probably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les, so no data on co-channel there.  The repeater is running about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tts into an inverted j-pole (hopeing for some downtilt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ference problems we've seeen have been tracked down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) When the repeater was operated at 1200 baud by its previous owner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und that some handheld radios being used to talk to the repeater ha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LL lockup time disimproved by the immediate application of packet audi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eyup.  This caused the PLL to wander around for an extra 100 mS or so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(but not on) channel.  This would kerchunk the adjacent channel rep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our case, the radio primarily responsible was the Icom IC-2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) The most recent case was caused by a station that did not have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viation set correctly, and due to extreme overdeviation, was bring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he 146.96 machine.  147.00 was not affected particularly because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slow squelch - added when the first problem app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ddress an area of specific concern:  When a station is set up for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ud or faster packet operations, it is necessary to go direct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's modulator  as the modulation poin.  This bypasses the dev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miter and low pass filter.  It is critical to the sucessful oper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600 baud system that the owners be made aware of their responsb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jacent channel systems that they make sure all users have a way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ir deviation set correctly (at 2.75 kHz for 9600).  Any more, and they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un-neighborly - and as a rule the user's station won't work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 worth a darn anyw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other systems have not had any operating problems I know of, as f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ighbo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is a little more grist for the mill:  Since packet repeater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rmally used by mobile stations, they do not normally need high gain,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ERP, or to be able to service users on omni antenn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(and 9600 packet especially) is much more multi-path sensitiv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oice communications.  In this area, a beam is manditory for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s, just to keep the multipath down.  So all the users use beam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peater uses a low gain (6 db or so) and low power (10 watts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upes) to acheive coverage that is appropriate for the level of multi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at can be tol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dvantage we plan to start excercising soon is that of re-using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 pairs, at distances where one site can be heard from anoth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sounds like a cellular approach, the fact that the 440 repeaters ar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ellular phone sites might be a hin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ause the users are using beams, we expect to be able to do this at 40-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les seperation on 440 MHz, initially.  This means that if you can find 3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irs for 9600 baud 440 repeaters, you probably will not ever have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other - just arrange careful re-use.  Since no (sane) person sit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listens to packet, only the TNC's care, and with a good signal mar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should be no problem with the local machine capturing the rece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think one of the reasons we've had good success in our coord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ional efforts with packet repeaters is that a number of the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lks are, or have been, involved in voice repeater coordin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st, and have learned the issues involved.  So if you have an inter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son or group, get them involved in the coordination process. 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ive them a better understanding of what you are trying to accomplish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them, and for the rest of the repeater community, and not lea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lat-footed and frustrated when you bring up yet another technical issu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estion that they need to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pe that helps.  73,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Bob Donnell, KD7NM     bob@ethanac.kd7nm.ampr.org   rdonnell@eskimo.com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Western Washington Amateur IP Address Coordinator   (206) 775-3651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Hi Rick - you should contact the Texas VHF/FM Society.  We have a band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in place for digial rep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In addition, digital repeaters in the voice repeater are handle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way -- except that they make sure they don't fudge on the repeater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 main reason for this is that since packet operates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continously....a band opening can really caus problems.  The VHF/FM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reis to get voice repeaters to operate with Toned Open-Sql.  In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 repeater can leave there sql fairly tight and those on the firng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ones to get the sql to open fully for them to m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ditionally Rick, encouraging the voice systems that are co-channe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nerate or pass CTCSS on the output allows those with CTCSS decoders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ir radios to ignore non-CTCSS (packet) signals.  If the voice repe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fitted with a demodulator and a 'true data-carrier detect' (True-DC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ircuit that will &gt;close&lt; the squelch, then even a great band-opening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prevented from affecting the voice repeaters' users significa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so, suggest (or make a condition of coordination) that the packet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ors use True-DCD on the repeater, and then only valid data will b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p the packet repeater.  Regenerating the data is also a good 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cision, rather than just passing through audio.  This applies to 12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s.  The above are 'requirements' to a repeater at 96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Bob Donnell, KD7NM     bob@ethanac.kd7nm.ampr.org   rdonnell@eskimo.com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Western Washington Amateur IP Address Coordinator   (206) 775-3651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ordinating packet repeaters is different in Michigan than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ems to be like in other states.  The repeater council here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nt to do any coordination in digital modes, so a packet counc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s set up for this. The 'MIchigan PAket Council' (MIPAC) was 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it handles all digital activities and coordination.  If w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packet repeater then MIPAC goes to the repeater council an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quests the frequencies. The council really doesn't care what'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frequency, since if it's digital it becomes th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f MIPAC.   When MIPAC was formed and became incorpor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eater council recognized it as the digital coordinating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know of 2 packet repeater pairs in Michigan off the top of my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 is a 1200 baud repeater and the other is 9600. Both are just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voice repeater bandplan. We currently don't share th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voice repeaters and there really isn't a need to around here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lus there just aren't any voice pairs available. We ran out of 2m, 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440 pairs years ago, so if anyone wants a repeater the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ither get a snapper pair (limited power, range, PL, odd offset, etc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go digital and move outside of the voice range. Of course the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frequencies is in the SouthEast Michigan area (around Detroit).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eak on the rest of the state, but MIPAC does cover all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ust in case anyone from the Upper pennisula of Michigan is on her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event offending them  :-)    Nope the Michigan Repeater Council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ver the U.P.  I think Wisconsin handles Upper Michig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n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  : n8fow@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: ron@chaos.eng.wayne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a011@detroit.freenet.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9410242234.AA11994@ATK.COM&gt; you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I ask because it appears that the reported successful mingling of 9.6 K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digital facilities with voice repeaters on 2M were in geographical areas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sub-bands) with 20 KHz channels.  In this part of the country the 2M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coordination plan uses 15 Khz channels above 145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also (Colorado) have the brain-damaged 15 khz channel spacing on 2m, but we don't have a 9600 baud repeater on 2m, so I haven't worried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interested in building one, either.  70cm is so much more pleasant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... the cans are rack-mountable, antennas have lower wind load for a given amount of gain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- Bdale, N3E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=======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Internet 1-4-9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02 JAN 95 21:51:10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"Harvey, Nels" &lt;NHAR@MUSIC.LIB.MATC.ED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Packet Repeater Coord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noted some discussion of the use of Voice Repeater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Packet repeaters.  As Vice President of the Mid-Amer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ordination Council (MACC), I would like to point out that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iven reasonable consideration of the need for Packet repeaters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vide efficient throughput.  MACC is the umbrella coordination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over 20 state and local repeater coordination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essence, it has been determined that Packet and voice repea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nerally not compatible.  MACC has a basic bandplan provid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from 446.025 MHz. to 446.200 MHz. simplex, and duplex pai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41.025/446.025, 441.050/446.050, and 441.075/ 446.075 MHz. 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osen to provide frequencies in the 440 MHz. range to Packet inter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out a need for coordination with the voice repeater coordin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o protect unpublished repeater control and audio links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equencies, along with the 430 MHz. frequencies that are harder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radios to work on, provide the Packet users with a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umber of frequencies for most Packet applications, I beli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oint is, we do wish to work closely with Packet organiz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ause we are using the same limited resourse.  I believe our pla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asonable, easy to use, and places voice repeaters at a minimum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further frequencies are needed, discussions with MACC are welco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r Annual Meeting is at the Dayton Hamvention each year.  The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in the Repeater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ordination is a way of life in Amateur Radio.  We don't really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 range wars like the ones in the 70's any more.  MACC, TMARC, SER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SARC and others are umbrella organizations that offer support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asure of authority for our Coordination Warriors.  We a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ar from the Packet community with your frequency needs.  I hate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-tries as much as anyone else.  Together, we can mini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ference, and further this great hobby to greater heigh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Nels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ls Harvey, WA9JOB    Chairman, Wisconsin Association of Repe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levision Engineer            E-Mail:  NHAR@MUSIC.LIB.MATC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MVS/WMVT Milwaukee            Packet: WA9JOB@WA9POV.EN63FE.WI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lwaukee Area Technical College       Work Phone:  (414) 271-1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lwaukee, WI 53233-1443               Fax:         (414) 297-7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me Phone:  (414) 241-3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Tue, 3 Jan 1995 13:27:30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gfiber@halcyon.com (Gary P. Fi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Packet Repeater Coord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02JAN95.23601075.0023@ESAMATC.LIB.MATC.EDU&gt; "Harvey, Nels" &lt;NHAR@MUSIC.LIB.MATC.EDU&gt;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From: "Harvey, Nels" &lt;NHAR@MUSIC.LIB.MATC.ED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Subject: Packet Repeater Coord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ate: 02 JAN 95 21:51:10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Nels message (see above) dele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ere in Seattle, WA we have a 9600 bps repeater at 146.980 MHz and a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eater at 146.960 MHz.  Never have any interference problems here. 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just good sound technical practice will allow the two to co-exhist.   Al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ave 3 -440 MHz 9600 bps packet repeaters too, all are within the " voic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eater freqquency range.  We are right next to some voice repeater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o and no trouble.  Now the deviation is set to 3 KHz, not 5 or 7 but 3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all works quite nic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' Gary Fi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Repeater Coordination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9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